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39-06/08-Зам.дв.блоков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0 июн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замене существующих дверных блоков на дверные блоки с полотном из МДФ в поликлинике№2 по адресу: ул.Крупской, 57а, за счет средств бюджета, предусмотренных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147 518,70рублей (Сто сорок семь тысяч пятьсот восемнадцать рублей 7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формация о количестве и размерах дверных блоков представлена в техническом задании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рганизация работ на объекте должна быть согласована с Заказ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день заключе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четырёх календарных дней с момента заключения муниципального контракта (с учётом сдачи работ и согласования документации (актов КС-2, КС-3 и других документов) с МУ «Технический надзор за капитальным ремонтом администрации города Перми»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1277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3 </w:t>
      </w:r>
      <w:r>
        <w:rPr>
          <w:b/>
          <w:sz w:val="24"/>
          <w:szCs w:val="24"/>
        </w:rPr>
        <w:t xml:space="preserve">до 16часов 00 мин. 18 июн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8-06-09T14:20:00Z</cp:lastPrinted>
  <dcterms:modified xsi:type="dcterms:W3CDTF">2008-06-09T09:34:00Z</dcterms:modified>
  <cp:revision>51</cp:revision>
  <dc:subject/>
  <dc:title/>
</cp:coreProperties>
</file>