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39-06/08-зам.дв.блоков от 10 июн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39-06/08-зам.дв.блоков от 10июня 2008 года, предлагаем выполнить работы по замене дверных блоков в поликлинике №2 МУЗ «ГКБ №6»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Цвет дверных блоков __________________________________</w:t>
      </w:r>
    </w:p>
    <w:p>
      <w:pPr>
        <w:pStyle w:val="Normal"/>
        <w:jc w:val="both"/>
        <w:rPr/>
      </w:pPr>
      <w:r>
        <w:rPr/>
        <w:t>Марка 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718"/>
        <w:gridCol w:w="1440"/>
        <w:gridCol w:w="1260"/>
        <w:gridCol w:w="1440"/>
        <w:gridCol w:w="1440"/>
      </w:tblGrid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рес,                           Наименование зд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оличество, ш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0х2000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. Крупской, 57а – Поликлиника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стоимость дверных блоков входят: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59" w:firstLine="415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Дверной блок (полотно + коробка)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етли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Ручка; 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Замок.</w:t>
            </w:r>
          </w:p>
        </w:tc>
      </w:tr>
    </w:tbl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1440" w:hanging="0"/>
        <w:rPr/>
      </w:pPr>
      <w:r>
        <w:rPr/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/>
      </w:pPr>
      <w:r>
        <w:rPr/>
        <w:t>Окончание выполнения работ - в течение четырёх календарных дней с момента заключения муниципального контракта (с учётом сдачи работ и согласования документации (актов КС-2, КС-3 и других документов) с МУ «Технический надзор за капитальным ремонтом администрации города Перми»;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CJN</cp:lastModifiedBy>
  <cp:lastPrinted>2008-06-09T16:19:00Z</cp:lastPrinted>
  <dcterms:modified xsi:type="dcterms:W3CDTF">2008-06-09T10:20:00Z</dcterms:modified>
  <cp:revision>18</cp:revision>
  <dc:subject/>
  <dc:title/>
</cp:coreProperties>
</file>