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0-06/08-Замена окон.решёток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0 июн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глухих оконных решёток на раздвижные в помещениях  поликлиники№2 по адресу: ул.Крупской, 57а, за счет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477 000, 00рублей (Четыреста семьдесят семь тысяч рублей 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>
          <w:sz w:val="24"/>
        </w:rPr>
        <w:t>Поликлиника №2 расположена на 1 этаже жилого дома и в пристрое к жилому дому по ул.Крупской 57а. Стены здания кирпи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 размещения заказа имеет право посетить объект, предварительно согласовав время с Заказчиком по телефону: 260-41-3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ция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кальные сметные расчёты Заказчика прилагаются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скиз решётки– приложение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вет оконных решёток - бел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ма из металлической профильной трубы 20х28 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тно из стальной полосы 20х4 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ок внутренний типа «краб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4238"/>
        <w:gridCol w:w="2520"/>
        <w:gridCol w:w="23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мещ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ём работы, м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(штук)</w:t>
            </w:r>
          </w:p>
        </w:tc>
      </w:tr>
      <w:tr>
        <w:trPr>
          <w:trHeight w:val="23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№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бинет №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генологическое отде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ало - в день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ончание -  28 июля 2008 года (с учётом сдачи работ и согласования документации (актов КС-2, КС-3 и других документов) заказчиком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277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</w:t>
      </w:r>
      <w:r>
        <w:rPr>
          <w:b/>
          <w:sz w:val="24"/>
          <w:szCs w:val="24"/>
        </w:rPr>
        <w:t xml:space="preserve">до 16часов 00 мин. 18 июн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6-10T11:16:00Z</cp:lastPrinted>
  <dcterms:modified xsi:type="dcterms:W3CDTF">2008-06-10T05:31:00Z</dcterms:modified>
  <cp:revision>55</cp:revision>
  <dc:subject/>
  <dc:title/>
</cp:coreProperties>
</file>