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извещению о запросе котировки цен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ЗК 40-06/08-зам.окон.решёток от 10 июн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40-06/08-зам.окон.решёток от 10июня 2008 года, предлагаем выполнить работы по замене глухих оконных решёток на раздвижные в помещениях поликлиники №2 МУЗ «ГКБ №6»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о программе «Качественное здравоохране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Цвет оконных решёток - белый</w:t>
      </w:r>
    </w:p>
    <w:p>
      <w:pPr>
        <w:pStyle w:val="Normal"/>
        <w:jc w:val="both"/>
        <w:rPr/>
      </w:pPr>
      <w:r>
        <w:rPr/>
        <w:t>Рама из металлической профильной трубы 20х28 мм</w:t>
      </w:r>
    </w:p>
    <w:p>
      <w:pPr>
        <w:pStyle w:val="Normal"/>
        <w:jc w:val="both"/>
        <w:rPr/>
      </w:pPr>
      <w:r>
        <w:rPr/>
        <w:t>Полотно из стальной полосы 20х4 мм</w:t>
      </w:r>
    </w:p>
    <w:p>
      <w:pPr>
        <w:pStyle w:val="Normal"/>
        <w:jc w:val="both"/>
        <w:rPr/>
      </w:pPr>
      <w:r>
        <w:rPr/>
        <w:t>Замок внутренний типа «краб»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4238"/>
        <w:gridCol w:w="2520"/>
        <w:gridCol w:w="2340"/>
      </w:tblGrid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мещ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ём работы, м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(штук)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генологическое отдел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о - в день заключения муниципального контра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ончание -  28 июля 2008 года (с учётом сдачи работ и согласования документации (актов КС-2, КС-3 и других документов) заказчиком.</w:t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dc:language>en-US</dc:language>
  <cp:lastModifiedBy>CJN</cp:lastModifiedBy>
  <cp:lastPrinted>2008-06-09T16:19:00Z</cp:lastPrinted>
  <dcterms:modified xsi:type="dcterms:W3CDTF">2008-06-10T05:14:00Z</dcterms:modified>
  <cp:revision>21</cp:revision>
  <dc:subject/>
  <dc:title/>
</cp:coreProperties>
</file>