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>№</w:t>
      </w:r>
      <w:r>
        <w:rPr/>
        <w:t>ЗК42-06/08-зам.окон.блоков от 10 июн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4"/>
        </w:rPr>
        <w:t>Изучив направленное Вами Извещение №42-06/08-зам.окон.блоков от 10июня 2008г. о проведении запроса котировок, мы, нижеподписавшиеся, предлагаем выполнить работу по замене оконных блоков в здании поликлиники №2 МУЗ «ГКБ№6», расположенном по ул.Крупской, 57а, за счет средств бюджета, в срок до «____»________________2007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  <w:vertAlign w:val="superscript"/>
        </w:rPr>
        <w:t>Сумма прописью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Размер и количество оконных блок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60 мм х 2620 мм  -  9 шту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вет – бел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день заключения муниципального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Окончание выполнения работ - в течение четырёх календарных дней с момента заключения муниципального контракта (с учётом сдачи работ и согласования документации (актов КС-2, КС-3 и других документов) с МУ «Технический надзор за капитальным ремонтом администрации города Перми»;</w:t>
      </w:r>
    </w:p>
    <w:p>
      <w:pPr>
        <w:pStyle w:val="Normal"/>
        <w:rPr>
          <w:sz w:val="24"/>
        </w:rPr>
      </w:pPr>
      <w:r>
        <w:rPr>
          <w:sz w:val="24"/>
        </w:rPr>
        <w:t>Гарантии____________________________________________________________.</w:t>
      </w:r>
    </w:p>
    <w:p>
      <w:pPr>
        <w:pStyle w:val="TextBody"/>
        <w:rPr/>
      </w:pPr>
      <w:r>
        <w:rPr/>
        <w:t>Условия оплаты работ:</w:t>
      </w:r>
    </w:p>
    <w:p>
      <w:pPr>
        <w:pStyle w:val="TextBody"/>
        <w:ind w:left="1440" w:hanging="0"/>
        <w:rPr/>
      </w:pPr>
      <w:r>
        <w:rPr/>
        <w:t xml:space="preserve"> </w:t>
      </w:r>
      <w:r>
        <w:rPr/>
        <w:tab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ind w:left="720" w:firstLine="72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     ______________________        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должность)                         (подпись)                                          (ФИ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dc:language>en-US</dc:language>
  <cp:lastModifiedBy>CJN</cp:lastModifiedBy>
  <cp:lastPrinted>2007-11-07T13:46:00Z</cp:lastPrinted>
  <dcterms:modified xsi:type="dcterms:W3CDTF">2008-06-10T07:25:00Z</dcterms:modified>
  <cp:revision>7</cp:revision>
  <dc:subject/>
  <dc:title/>
</cp:coreProperties>
</file>