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42-06/08-Зам.окон.блок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   10 июн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  <w:u w:val="single"/>
        </w:rPr>
        <w:t>Закупку работ</w:t>
      </w:r>
      <w:r>
        <w:rPr>
          <w:sz w:val="24"/>
        </w:rPr>
        <w:t xml:space="preserve"> по замене существующих деревянных окон на  оконные блоки из металлопластикового профиля в здании поликлиники №2 МУЗ «ГКБ №6», расположенном по ул. Крупской, 57а, за счет средств бюджета на сумму (максимальная цена контракта) </w:t>
      </w:r>
      <w:r>
        <w:rPr>
          <w:b/>
          <w:sz w:val="24"/>
        </w:rPr>
        <w:t>249917,04 рублей</w:t>
      </w:r>
      <w:r>
        <w:rPr>
          <w:sz w:val="24"/>
        </w:rPr>
        <w:t xml:space="preserve"> </w:t>
      </w:r>
      <w:r>
        <w:rPr>
          <w:b/>
          <w:sz w:val="24"/>
        </w:rPr>
        <w:t>(Двести сорок девять тысяч девятьсот семнадцать рублей 04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иклиника №2 МУЗ «ГКБ №6» размещается на первом этаже жилого 5-ти этажного дома. Стены здания и перегородки кирпичные. Здание построено в 1974 году.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ём работ по замене окон указан в сметном расчёте (приложение №1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Требуетс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менить деревянные оконные блоки на оконные блоки из металлопластикового профиля белого цвета, 3-х камерной системы, с 2-х камерным стеклопакетом в 4 стекла с поворотно – откидным механизмом одного элемента окна и микропроветриван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становить отливы из оцинкованной ста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тановить подоконники В600мм белого ц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полнить отделку внутренних откосов декоративным пластиком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ь отделку наружных откосов (штукатурка, окраска)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Размер и количество оконных блок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60 мм х 2620 мм  -  9 шт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скиз – приложение №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частник размещения заказа имеет право посетить объект, предварительно согласовав время посещения с Заказчиком по телефону 260-41-36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оизводстве работ должен применяться только сертифицированный материа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 (с учётом сдачи работ и согласования документации (актов КС-2, КС-3 и других документов) с МУ «Технический надзор за капитальным ремонтом администрации города Перм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1440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  <w:t>-Гарантийные сроки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не менее 3(трёх) лет на ПВХ конструкц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2(двух) лет на алюминиевые ко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18 июн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7-11-07T13:43:00Z</cp:lastPrinted>
  <dcterms:modified xsi:type="dcterms:W3CDTF">2008-06-10T07:47:00Z</dcterms:modified>
  <cp:revision>80</cp:revision>
  <dc:subject/>
  <dc:title/>
</cp:coreProperties>
</file>