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4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6"/>
        </w:rPr>
        <w:t>на проведение работ по текущему ремонту и окраске фасада цокольного этажа общественного центра «Энергия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10»  июн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 xml:space="preserve">Наименование предмета запроса котировок: проведение работ по текущему ремонту и окраске фасада цокольного этажа  общественного центра «Энергия», </w:t>
      </w:r>
      <w:r>
        <w:rPr>
          <w:b w:val="false"/>
          <w:bCs/>
          <w:caps w:val="false"/>
          <w:smallCaps w:val="false"/>
          <w:sz w:val="24"/>
          <w:szCs w:val="24"/>
        </w:rPr>
        <w:t>извещение № 28 от 03.06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3.06.2008 г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192 644,39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TextBody"/>
        <w:ind w:firstLine="426"/>
        <w:rPr/>
      </w:pPr>
      <w:r>
        <w:rPr>
          <w:sz w:val="24"/>
          <w:szCs w:val="24"/>
        </w:rPr>
        <w:t>5.1. Улучшенная масляная окраска ранее окрашенных фасадов с расчисткой старой краски более 35% с земли и лесов – 22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; </w:t>
      </w:r>
    </w:p>
    <w:p>
      <w:pPr>
        <w:pStyle w:val="TextBody"/>
        <w:ind w:firstLine="360"/>
        <w:rPr/>
      </w:pPr>
      <w:r>
        <w:rPr>
          <w:sz w:val="24"/>
          <w:szCs w:val="24"/>
        </w:rPr>
        <w:t>5.2.Ремонт штукатурки рустованных фасадов по камню и бетону с земли и лесов цементно-известковым раствором площадью отдельных мест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слоя до 40 мм-22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Орджоникидзе, 96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даты заключения контракта по 15.09.2008г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 включаться налоги, сборы, другие обязательные платежи, стоимость материалов.</w:t>
      </w:r>
    </w:p>
    <w:p>
      <w:pPr>
        <w:pStyle w:val="Normal"/>
        <w:ind w:firstLine="10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Заказчик  перечисляет подрядчику аванс в размере 30%  стоимости работ в 10-дневный срок с даты  заключения контракта путем перечисления денежных средств на  его расчетный счет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 (КС-2,КС-3), подписанных обеими сторонами, счетов-фактур на выполненные работы, оформленные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</w:t>
      </w: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02"/>
        <w:gridCol w:w="1984"/>
        <w:gridCol w:w="269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 ПКК «Стройкомпл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4 115,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Энергостройкомпл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15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: ООО «ПКК «Стройкомплект», ООО «Энергостройкомплект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Энергостройкомплект»  - 151 000,00 (Сто пятьдесят одна тысяча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Энергостройкомплект», юридический адрес: 105120, г.Москва, ул.Сергия                           Радонежского, д.27,стр.1; фактический адрес: г. Пермь, ул. Большевистская,53, офис 98, цена муниципального контракта – 151 000,00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ПКК «Стройкомплект», юридический адрес: 614000, г.Пермь, ул.Лодыгина,53, фактический адрес: 614023, г.Пермь, ул.Калинина,13, офис 7, цена муниципального контракта – 154 115,51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>
          <w:trHeight w:val="426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8:00Z</dcterms:created>
  <dc:creator>Институт госзакупок РАГС</dc:creator>
  <dc:description/>
  <dc:language>en-US</dc:language>
  <cp:lastModifiedBy>38user025</cp:lastModifiedBy>
  <cp:lastPrinted>2008-06-10T08:39:00Z</cp:lastPrinted>
  <dcterms:modified xsi:type="dcterms:W3CDTF">2008-06-10T06:44:00Z</dcterms:modified>
  <cp:revision>6</cp:revision>
  <dc:subject/>
  <dc:title>ПРОТОКОЛ № _______</dc:title>
</cp:coreProperties>
</file>