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31 от 10 июня 2008 год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установку ограждений придомовых территорий в микрорайоне «Коммунистиче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Администрация Ленинского района (614000, г.Пермь, ул.Кирова, 59, кабинет 38, контактный телефон 212-50-80) предусматривает закупить способом запроса котировок </w:t>
      </w:r>
      <w:r>
        <w:rPr>
          <w:sz w:val="24"/>
          <w:szCs w:val="24"/>
        </w:rPr>
        <w:t>на установку ограждений придомовых территорий в микрорайоне «Коммунистический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ул.Коммунистическая № домов 79, 83, 87, 91, Ленинский район г.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 момента заключения контракта по 31 августа 2008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500 000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. Частичное выполнение работ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г.Пермь, ул.Кирова. 59, кабинет 38, тел.: 212-50-80, (в рабочие дни: с 9:00 до 18:00 ч., пятница с 9:00 до17:00 ч., перерыв с 12:00 до 13:00 ч.). Заявки принимаются до 18.00 ч. (время местное) 24 июня 2008 года. Заявки, представленные после 18.00 ч. (время местное) 24 июня 2008 года, к рассмотрению не принимаются. Заседание котировочной комиссии по рассмотрению заявок состоится 25 июня 2008 года в 10.30 ч. (время местное)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</w:t>
      </w:r>
      <w:r>
        <w:rPr>
          <w:sz w:val="24"/>
          <w:szCs w:val="24"/>
        </w:rPr>
        <w:t>на установку ограждений придомовых территорий в микрорайоне «Коммунистический»</w:t>
      </w:r>
      <w:r>
        <w:rPr>
          <w:sz w:val="24"/>
        </w:rPr>
        <w:t xml:space="preserve">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</w:t>
      </w:r>
    </w:p>
    <w:p>
      <w:pPr>
        <w:pStyle w:val="Normal"/>
        <w:rPr>
          <w:sz w:val="24"/>
        </w:rPr>
      </w:pPr>
      <w:r>
        <w:rPr>
          <w:sz w:val="24"/>
        </w:rPr>
        <w:t>главы администрации         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ная 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8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огр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=57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=14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обрезной =23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свар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зел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4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29:00Z</dcterms:created>
  <dc:creator>38user549</dc:creator>
  <dc:description/>
  <dc:language>en-US</dc:language>
  <cp:lastModifiedBy>38user025</cp:lastModifiedBy>
  <cp:lastPrinted>2008-06-04T10:05:00Z</cp:lastPrinted>
  <dcterms:modified xsi:type="dcterms:W3CDTF">2008-06-07T04:22:00Z</dcterms:modified>
  <cp:revision>29</cp:revision>
  <dc:subject/>
  <dc:title>Извещение № 5 от 28 апреля 2007 г</dc:title>
</cp:coreProperties>
</file>