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2 от 9 июня 200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проведении запроса котировок на оказание услуг по хран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ованных объектов мелкорозничной сети и рекламных конструкций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Заказчик - администрация Ленинского района (614000, г.Пермь, ул.Кирова, 59, каб.38, контактный телефон 212-50-80) предусматривает осуществить способом запроса котировок оказание услуг по хранению демонтированных объектов мелкорозничной сети и рекламных конструкций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нтированных объектов мелкорозничной сети и рекламных конструк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</w:p>
    <w:tbl>
      <w:tblPr>
        <w:tblW w:w="8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80"/>
        <w:gridCol w:w="3580"/>
        <w:gridCol w:w="1480"/>
      </w:tblGrid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расположения объекта до демонтаж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хране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дмауэ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р., 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стор.панель-кронштейн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, 57-Луначарск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стор.панель-кронштейн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, 57-Луначарск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дмауэ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., 57/Тополевый пер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дмауэ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., 57/Тополевый пер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сторонний щи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ая, 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и-форма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-Кирова, 20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стор.отд. стоящий щи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анова/Орджоникидз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стор.отд. стоящий щи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анова/Коммунистическ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стор.отд. стоящий щи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ая (нечетн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стор.отд. стоящий щи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ая (нечетн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стор.отд. стоящий щи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ая (нечетн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шна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ая/Попо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стор.афишный щит с подс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р., 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на фасаде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р., 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дмауэ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, 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дмауэ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, 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стор. отд.стоящий щит    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(левая сторона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стороння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а-Лен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рицеп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анова, 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к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истская, 1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но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истская, 1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но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ая, 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стор.отд.стоящий щи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ая, 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шна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Октября (театр оперы и балета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шна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Октября (театр оперы и балета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шна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ая-Куйбыше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шна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а-Советска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но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а-Киро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но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а-Киро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шна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, 14-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шна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р., 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Требования к оказанию услуг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погрузка объектов на транспортное средство Исполнителя с места временного хранения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г.Пермь, Дзержинский район, ул.Фоминская, 39)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Cs/>
        </w:rPr>
        <w:t>- транспортировка объектов к месту их хран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- обеспечение сохранности принятых на хранение объектов по </w:t>
      </w:r>
      <w:r>
        <w:rPr/>
        <w:t>13 декабря 2008 года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2. Источник финансирования: бюджет города Перми.</w:t>
      </w:r>
    </w:p>
    <w:p>
      <w:pPr>
        <w:pStyle w:val="Normal"/>
        <w:jc w:val="both"/>
        <w:rPr/>
      </w:pPr>
      <w:r>
        <w:rPr/>
        <w:t>3.Место выполнения работ: г. Пермь.</w:t>
      </w:r>
    </w:p>
    <w:p>
      <w:pPr>
        <w:pStyle w:val="Normal"/>
        <w:jc w:val="both"/>
        <w:rPr/>
      </w:pPr>
      <w:r>
        <w:rPr/>
        <w:t>4.Сроки выполнения работ: с даты подписания муниципального контракта по 13 декабря 2008 года.</w:t>
      </w:r>
    </w:p>
    <w:p>
      <w:pPr>
        <w:pStyle w:val="Normal"/>
        <w:jc w:val="both"/>
        <w:rPr/>
      </w:pPr>
      <w:r>
        <w:rPr/>
        <w:t>5.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jc w:val="both"/>
        <w:rPr/>
      </w:pPr>
      <w:r>
        <w:rPr/>
        <w:t>6.Максимальная цена контракта: 168 882,18 рубле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7.Место, срок подачи котировочных заявок: администрация Ленинского района</w:t>
      </w:r>
      <w:r>
        <w:rPr>
          <w:i/>
        </w:rPr>
        <w:t>,</w:t>
      </w:r>
      <w:r>
        <w:rPr/>
        <w:t xml:space="preserve"> 614000,                 г. Пермь, ул. Кирова, 59, каб.38, тел: 212-50-80, (в рабочие дни: с 9.00 до 18.00 ч., пятница с 9.00 до 17.00 ч., перерыв с 12.00 до 13.00 ч.). Заявки принимаются</w:t>
      </w:r>
      <w:r>
        <w:rPr>
          <w:rStyle w:val="StrongEmphasis"/>
        </w:rPr>
        <w:t xml:space="preserve"> </w:t>
      </w:r>
      <w:r>
        <w:rPr/>
        <w:t>до 18.00 ч. 19 июня 2008 года. Заявки, представленные после 18.00 ч. 19 июня 2008 года, к рассмотрению не принимаются. Заседание котировочной комиссии по рассмотрению заявок состоится 20 июня 2008 года в 10.00 ч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Style w:val="StrongEmphasis"/>
          <w:b w:val="false"/>
        </w:rPr>
        <w:t>8. Срок и условия оплаты</w:t>
      </w:r>
      <w:r>
        <w:rPr/>
        <w:t xml:space="preserve">: </w:t>
      </w:r>
      <w:r>
        <w:rPr>
          <w:color w:val="000000"/>
        </w:rPr>
        <w:t xml:space="preserve">Оплата за оказанные услуги осуществляется Заказчиком </w:t>
      </w:r>
      <w:r>
        <w:rPr/>
        <w:t xml:space="preserve">в течение 10 банковских дней после подписания сторонами акта сдачи-приемки оказанных услуг, в соответствии с условиями муниципального контракта, по безналичному расчету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9. Определение победителя в запросе котировок: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0.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rodper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оказание услуг по хранению демонтированных объектов мелкорозничной сети и рекламных конструкций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>форма котировочной заявки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                     2)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Первый заместитель</w:t>
      </w:r>
    </w:p>
    <w:p>
      <w:pPr>
        <w:pStyle w:val="Normal"/>
        <w:rPr/>
      </w:pPr>
      <w:r>
        <w:rPr/>
        <w:t>главы администрации</w:t>
        <w:tab/>
        <w:tab/>
        <w:tab/>
        <w:tab/>
        <w:tab/>
        <w:tab/>
        <w:tab/>
        <w:tab/>
        <w:tab/>
        <w:t xml:space="preserve">           А.С.Юдин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sectPr>
      <w:type w:val="nextPage"/>
      <w:pgSz w:w="11906" w:h="16838"/>
      <w:pgMar w:left="1080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57:00Z</dcterms:created>
  <dc:creator>38user025</dc:creator>
  <dc:description/>
  <dc:language>en-US</dc:language>
  <cp:lastModifiedBy>38user025</cp:lastModifiedBy>
  <cp:lastPrinted>2008-05-06T16:17:00Z</cp:lastPrinted>
  <dcterms:modified xsi:type="dcterms:W3CDTF">2008-06-10T05:07:00Z</dcterms:modified>
  <cp:revision>33</cp:revision>
  <dc:subject/>
  <dc:title>Текст извещения</dc:title>
</cp:coreProperties>
</file>