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0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изготовление проектно-сметной документации на капитальный ремонт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 приглашает всех заинтересованных лиц принять участие в проведении запроса котировок для размещения муниципального заказа на изготовление проектно-сметной документации на капитальный ремонт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</w:t>
      </w:r>
      <w:r>
        <w:rPr/>
        <w:t>. Адрес заказчика: 614077, г. Пермь, бул. Гагарина, 28а. Контактное лицо – заместитель директора по АХЧ Кузнецов Сергей Аскольдович. Контактный телефон: 8 (342) 244-48-54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приложении 1 к настоящему извещению. 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г. Пермь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не более сорока пяти календарных дней со дня заключения муниципального контракт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должны быть изготовлена на основании акта технического осмотра и технического отчёта по результатам обследования конструктивных элементов спортивного сооружения, предоставляемых заказчиком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Подрядчик должен за свой счёт согласовать изготовленную проектно-сметную документацию и получить все необходимые положительные заключения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должна быть изготовлена в 4 подлинных экземплярах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58385 руб. 84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1 июня 2008 г. по 23 июня 2008 г. в рабочие дни (с понедельника по пятницу)</w:t>
      </w:r>
      <w:r>
        <w:rPr/>
        <w:t xml:space="preserve"> с 9 часов 00 минут до 17 часов 00 минут по адресу г. Пермь, бул. Гагарина, 28а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 xml:space="preserve"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</w:t>
      </w:r>
      <w:r>
        <w:rPr>
          <w:szCs w:val="24"/>
        </w:rPr>
        <w:t xml:space="preserve">расходы на согласование изготовленной проектно-сметной документации и получение все необходимых положительных заключений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, </w:t>
      </w:r>
      <w:r>
        <w:rPr/>
        <w:t>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.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ого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0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Изготавливаемой проектно-сметной документацией на капитальный ремонт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 должны быть предусмотрены следующие работы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монт металлических конструкций опоры, фундаментов, заземления, молниеотвода лыжного трамплин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монт металлической пролётной конструкции горы разгона лыжного трамплин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мена обшивки шахты лифта лыжного трамплин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стартовой площадки лыжного трамплин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монт лестницы, стоек ограждения, площадки лыжного трамплин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лестничных маршей лыжного трамплин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наружного освежени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онтаж оборудования (таль, лебёдка – 2 шт.)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территории, прилегающей к лыжному трамплину, (асфальтирование, снос гаражей у опорных конструкций лыжного трамплина)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монт кровли и помещений в опорной части лыжного трамплина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(проект) на 2 листах прилагается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6-10T12:04:00Z</cp:lastPrinted>
  <dcterms:modified xsi:type="dcterms:W3CDTF">2008-06-10T07:20:00Z</dcterms:modified>
  <cp:revision>39</cp:revision>
  <dc:subject/>
  <dc:title>УТВЕРЖДАЮ</dc:title>
</cp:coreProperties>
</file>