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0 июня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8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разовательному учреждению дополнительного образования детей специализированная детско-юношеская школа олимпийского резерва «Летающий лыжни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1 от 10 июня 2008 г. </w:t>
      </w:r>
      <w:r>
        <w:rPr>
          <w:szCs w:val="24"/>
        </w:rPr>
        <w:t>о проведении запроса котировок для размещения муниципального заказа на изготовление проектно-сметной документации на капитальный ремонт лыжного трамплина Муниципального образовательного учреждения дополнительного образования детей специализированная детско-юношеская школа олимпийского резерва «Летающий лыжник»</w:t>
      </w:r>
      <w:r>
        <w:rPr/>
        <w:t>, ___________________________________________ 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, предусмотренны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расходы на согласование изготовленной проектно-сметной документации и получение все необходимых положительных заключений во всех органах и организациях, на которые в соответствии с законодательством возложены функции по согласованию проектно-сметной документации и выдаче таких заключений, включая органы технического надз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 </w:t>
      </w:r>
      <w:r>
        <w:rPr>
          <w:sz w:val="24"/>
          <w:szCs w:val="24"/>
        </w:rPr>
        <w:t>обязуется исполнить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/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/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4-28T10:10:00Z</cp:lastPrinted>
  <dcterms:modified xsi:type="dcterms:W3CDTF">2008-06-10T07:20:00Z</dcterms:modified>
  <cp:revision>35</cp:revision>
  <dc:subject/>
  <dc:title>УТВЕРЖДАЮ</dc:title>
</cp:coreProperties>
</file>