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организацию питания в трудовом и  оздоровительном  лагерях в  МОУ «Гимназия №5» 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(краткое</w:t>
      </w:r>
      <w:r>
        <w:rPr>
          <w:b w:val="false"/>
          <w:caps w:val="false"/>
          <w:smallCaps w:val="false"/>
          <w:sz w:val="20"/>
        </w:rPr>
        <w:t xml:space="preserve">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Гимназия № 5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0» июня 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Москалева Еле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линин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Музырева Татьяна Георгие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ендель Елена Иос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лимовских Мария Олег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организацию питания в трудовом и оздоровительном  лагерях в МОУ «Гимназия №5» г.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(извещение №_1 от 04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  <w:u w:val="single"/>
        </w:rPr>
        <w:t>) в сети Интернет 04 июн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98943, 40 р</w:t>
      </w:r>
      <w:r>
        <w:rPr>
          <w:b w:val="false"/>
          <w:caps w:val="false"/>
          <w:smallCaps w:val="false"/>
          <w:sz w:val="24"/>
          <w:szCs w:val="26"/>
          <w:u w:val="single"/>
        </w:rPr>
        <w:t>ублей (Девяносто восемь тысяч девятьсот сорок три рубля сорок копеек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 бюджетные средства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ответствовать техническому  заданию, отвечать гигиеническим требованиям,  предъявляемым к воздушно-тепловому режиму в общеобразовательных учреждениях, утвержденным постановлением Министерства здравоохранения РФ от 20.11.2002 года № 38 (СанПин 2.4.2. 1178-02,  п.2.5.1.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Ким, д.90, МОУ «Гимназия № 5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 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 расходы: на доставку, сборку, установку, гарантию, а также налоги, сборы и иные обязательные платежи (виды расходов, которые должны быть включены в цену, в том числе расходы на перевозку, страхование, уплату таможенных пошлин, налогов, сборов и др. обязательных платежей)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товара будет произведена безналичным перечислением денежных средств в течении 15 банковских дней после заключения муниципального контракта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306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Хакимуллина Альфия Гуме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943, 4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олгих Вера Александ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943, 4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тяжкина Татьяна Григор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943, 4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смотрев требования, установленные в извещении о проведении запроса котировок, на основании полученных результатов,  комиссия  приняла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- Котировочные заявки ИП Долгих В.А. и ИП Стяжкиной Т.Г. не соответствуют требованиям, установленным в извещении о проведении запроса котировок:</w:t>
      </w:r>
    </w:p>
    <w:p>
      <w:pPr>
        <w:pStyle w:val="Normal"/>
        <w:ind w:left="720" w:firstLine="696"/>
        <w:rPr/>
      </w:pPr>
      <w:r>
        <w:rPr>
          <w:sz w:val="24"/>
          <w:szCs w:val="24"/>
        </w:rPr>
        <w:t>в котировочной заявке ИП Долгих В.А. в десяти дневном меню не указаны энергетические ценности выпускаемого продукта, отсутствует выписка из Единого государственного реестра индивидуальных предпринимателе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котировочной заявке ИП Стяжкиной Т.Г. отсутствует акт Роспотребнадзора на организацию питания  лагеря в столовой гимназии № 5, отсутствует  десятидневное меню на организацию питания в лаг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ИП Хакимуллина Альфия Гумеровн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г. Пермь, ул.Красновишерская, 46/13-6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не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kern w:val="2"/>
          <w:sz w:val="24"/>
          <w:szCs w:val="24"/>
        </w:rPr>
      </w:pPr>
      <w:r>
        <w:rPr>
          <w:sz w:val="24"/>
          <w:u w:val="single"/>
        </w:rPr>
        <w:t>98943, 40 руб. (Девяносто восемь рублей девятьсот сорок три рубля сорок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оскале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инин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зыре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ендель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лимовских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зыре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04:00Z</dcterms:created>
  <dc:creator>Student</dc:creator>
  <dc:description/>
  <dc:language>en-US</dc:language>
  <cp:lastModifiedBy>Student</cp:lastModifiedBy>
  <cp:lastPrinted>2008-06-10T10:21:00Z</cp:lastPrinted>
  <dcterms:modified xsi:type="dcterms:W3CDTF">2008-06-10T04:23:00Z</dcterms:modified>
  <cp:revision>5</cp:revision>
  <dc:subject/>
  <dc:title>ПРОТОКОЛ №  01</dc:title>
</cp:coreProperties>
</file>