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</w:rPr>
      </w:pPr>
      <w:r>
        <w:rPr>
          <w:sz w:val="16"/>
        </w:rPr>
        <w:t xml:space="preserve">Приложение №2 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>к запросу котировочных цен № 31 от 10.06.2008г.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ехнические характеристик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На  медицинскую мебель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548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4948"/>
        <w:gridCol w:w="103"/>
        <w:gridCol w:w="1775"/>
        <w:gridCol w:w="25"/>
        <w:gridCol w:w="1963"/>
      </w:tblGrid>
      <w:tr>
        <w:trPr>
          <w:trHeight w:val="94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№ </w:t>
            </w:r>
            <w:r>
              <w:rPr>
                <w:b/>
                <w:bCs/>
                <w:i/>
                <w:iCs/>
                <w:sz w:val="20"/>
                <w:szCs w:val="20"/>
              </w:rPr>
              <w:t>п/п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язательные требования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араметры, условия, марка, тип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араметры, условия, марка, тип</w:t>
            </w:r>
          </w:p>
        </w:tc>
      </w:tr>
      <w:tr>
        <w:trPr>
          <w:trHeight w:val="44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.</w:t>
            </w:r>
          </w:p>
        </w:tc>
        <w:tc>
          <w:tcPr>
            <w:tcW w:w="8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8"/>
              </w:rPr>
              <w:t>Медицинский шкаф одностворчатый</w:t>
            </w:r>
          </w:p>
        </w:tc>
      </w:tr>
      <w:tr>
        <w:trPr>
          <w:trHeight w:val="1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Наименование  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казать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Модель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казать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Сертификат соответствия 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казать №, срок действия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казать №, срок действия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казать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Шкаф медицинский одностворчатый двухсекционный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казать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10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Жесткая конструкция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аличие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Материал - листовая сталь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аличие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окрытие -  экологически чистая полимерная краска, устойчивая к обработке дез. средствами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аличие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Дверки: низ – металл, верх-металл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аличие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Замки на обеих дверках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аличие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егулировка горизонтального положения при помощи ножек, снабженных винтовыми упорами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аличие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Цвет белый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аличие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Габаритные размеры (ШхГхВ) не менее, мм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х400х1750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х320х1655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Гарантия не менее 12  месяцев 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казать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Стоимость ед., руб.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казать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оличество, компл.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0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Стоимость позиции, руб.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казать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.</w:t>
            </w:r>
          </w:p>
        </w:tc>
        <w:tc>
          <w:tcPr>
            <w:tcW w:w="8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iCs/>
                <w:szCs w:val="20"/>
              </w:rPr>
            </w:pPr>
            <w:r>
              <w:rPr/>
              <w:t>Кровать функциональная трехсекционная с матрасом</w:t>
            </w:r>
          </w:p>
        </w:tc>
      </w:tr>
      <w:tr>
        <w:trPr>
          <w:trHeight w:val="22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страционное удостоверение 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_____№______, сроком действия до___________</w:t>
            </w:r>
          </w:p>
        </w:tc>
      </w:tr>
      <w:tr>
        <w:trPr>
          <w:trHeight w:val="22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тификат соответствия 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_____№______, сроком действия до___________</w:t>
            </w:r>
          </w:p>
        </w:tc>
      </w:tr>
      <w:tr>
        <w:trPr>
          <w:trHeight w:val="22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" w:leader="none"/>
              </w:tabs>
              <w:snapToGrid w:val="false"/>
              <w:ind w:left="18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трукция по эксплуатации на русском языке 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хсекционная функциональная кровать отечественного производства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характеристики: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кции, 3 из них подвижные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- тонкостенный металлический профиль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ытие - итальянская порошковая краска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матрацного основания, 800х1900мм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ные размеры 2070х950х930мм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Спинки: 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зготовлены из трубы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=28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новый механизм быстрого съема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ЛДСП белого цвета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Основание: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зовая секция фиксированная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 наклона головной секции 0-45º при помощи винтового механизма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 наклона бедренной секции 0-35º при помощи винтового механизма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 наклона ножной секции 0-35º при помощи механизма РАСТОМАТ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нтовой механизм изготовлен из стального винта и бронзовой втулки, имеет защиту от перегрузки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полнение секции ложа сварная сетка 100х50 мм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=5 мм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 xml:space="preserve">Колеса </w:t>
            </w:r>
            <w:r>
              <w:rPr>
                <w:sz w:val="22"/>
                <w:szCs w:val="22"/>
              </w:rPr>
              <w:t>(4 шт.):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125мм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рмоз имеют 2 колеса 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щитные бамперы по углам кровати 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Матрац для функциональной кровати: 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ъемный чехол из винилискожи белого цвета,  состоящий из трех секций 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тежка «молния»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олнение – вспененный пенополиуретан толщиной 100 мм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ные размеры 1900х800х100 мм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нагрузка не менее 150 кг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кровати без матраса не более 85 кг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за ед., руб.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, шт.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оимость контракта, руб.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арантии не менее 12 месяцев с момента ввода в эксплуатацию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8"/>
              </w:rPr>
              <w:t>столик инструментальный</w:t>
            </w:r>
          </w:p>
        </w:tc>
      </w:tr>
      <w:tr>
        <w:trPr>
          <w:trHeight w:val="22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2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2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2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 №, срок действ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толик инструментальный отечественного производства                                                                                                                                                  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2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кас - труба профильного сечен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2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полки (1 – нержавеющая сталь, 2 – стекло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2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са – 4 шт. (2 с тормозом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2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ные размеры (ДхГхВ) не менее, м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х460х88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2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арантия не менее 12  месяцев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2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оимость ед., руб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2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, компл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2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оимость позиции, руб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 xml:space="preserve">Главный врач МУЗ «МСЧ №11»                                               С.Н.Гринберг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1:25:00Z</dcterms:created>
  <dc:creator>Блюмберг</dc:creator>
  <dc:description/>
  <dc:language>en-US</dc:language>
  <cp:lastModifiedBy>OtdK</cp:lastModifiedBy>
  <cp:lastPrinted>2008-06-10T09:50:00Z</cp:lastPrinted>
  <dcterms:modified xsi:type="dcterms:W3CDTF">2008-06-10T03:50:00Z</dcterms:modified>
  <cp:revision>3</cp:revision>
  <dc:subject/>
  <dc:title>Шкаф медицинский одностворчатый ШМ-03-МСК</dc:title>
</cp:coreProperties>
</file>