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Приложение № 2</w:t>
      </w:r>
    </w:p>
    <w:p>
      <w:pPr>
        <w:pStyle w:val="Normal"/>
        <w:jc w:val="right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К запросу котировочных цен № 32 от 10.06.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Мебель офисная </w:t>
      </w:r>
    </w:p>
    <w:tbl>
      <w:tblPr>
        <w:tblW w:w="105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04"/>
        <w:gridCol w:w="684"/>
        <w:gridCol w:w="730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офисный для руководителя «Марс» или эквивален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уководителя 1600*800*740; брифинг-приставка 1600*700*710; тумба подкатная на 3 ящика с центральным замком 460*500*600; шкаф-гардероб 900*450*2050 с замком 2-створчатый с продольной штангой,  с полками под головной убор и обувь; тумба-греденция на роликах 1250*450*710 двухдверная с нишей; стеллаж узкий для документов 450*450*2050; ЛДСП 32 мм (столешницы) ЛДСП 28 мм, кромка ПВХ цвет орех, крепежные элементы скрыт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 2-х тумбовый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6,  К-4Д, К-3/1; 1600*1500*732; стол 1400*700*732 с подставкой системный блок; тумба приставная на 4 ящика со столешницей 800*600*732 с центральным замком; тумба подкатная на 3 ящика 400*440*600 с центральным замком; ЛДСП 22мм облицовка ПВХ, цвет бук, крепежные элементы скрыт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место бухгалтер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-14 пр., ТР-10, К-4Д, К-4; 1800*1500*732; стол эргономичный правый 1400*700*732 с подставкой под клавиатуру и системный блок; тумба приставная со столешницей 800*600*732 с центральным замком; тумба приставная 400*600*732 с центральным замком; стол приставной 1000*500*732; ЛДСП 22мм облицовка ПВХ, цвет бук, крепежные элементы скрыт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   2-х тумбовый с приставко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4, К-3/1, А-60; стол 1400*700*732 с подставкой под системный блок; приставка: 600*500*732 на опоре; тумбы: 400*440*600 без замка, 3 ящика; ЛДСП 22мм облицовка ПВХ, цвет бук, крепежные элементы скрыт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омичный правый с тумбо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-14 пр., К-4; стол 1400*600/700*732 с подставкой под системный блок; тумба: 400*600*732 на 4 ящика с центральным замком на 3 ящика ЛДСП 22мм облицовка ПВХ, цвет бук, крепежные элементы скрыт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омичный левый с тумбо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-14 лев., К-4; стол 1400*600/700*732 с подставкой под системный блок; тумба: 400*600*732 на 4 ящика с центральным замком на 3 ящика ЛДСП 22мм облицовка ПВХ, цвет бук, крепежные элементы скрыт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3,  800*400*1932 ЛДСП 22мм облицовка ПВХ, цвет бук, крепежные элементы скрыт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 глубок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3/1,  800*600*1932; продольная штанга, ЛДСП 22мм облицовка ПВХ, цвет бук, крепежные элементы скрыт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угловой для документ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-4,  400*400*1932 ЛДСП 22мм облицовка ПВХ, цвет бук, крепежные элементы скрыт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 для документов со стеклянными дверям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4, ДС-2, Д-1,  800*400*1932 ЛДСП 22мм облицовка ПВХ, цвет бук, крепежные элементы скрыт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 закрыты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4, Д-4, 800*400*1932 ЛДСП 22мм облицовка ПВХ, цвет бук, крепежные элементы скрыт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 с нижними дверям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4, Д-1,  800*400*1932 ЛДСП 22мм облицовка ПВХ, цвет бук, крепежные элементы скрыт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руководител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T-9908AXSN-AB» или эквивалент механизм качания с регулировкой под вес и фиксацией в вертикальном положении, регулировка высоты (газлифт), подлокотники с мягкими кожаными накладками,  металлическая крестовина, обивка: кожа, цвет чер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посетител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F</w:t>
            </w:r>
            <w:r>
              <w:rPr>
                <w:sz w:val="20"/>
                <w:szCs w:val="20"/>
              </w:rPr>
              <w:t>-1/</w:t>
            </w:r>
            <w:r>
              <w:rPr>
                <w:sz w:val="20"/>
                <w:szCs w:val="20"/>
                <w:lang w:val="en-US"/>
              </w:rPr>
              <w:t>black</w:t>
            </w:r>
            <w:r>
              <w:rPr>
                <w:sz w:val="20"/>
                <w:szCs w:val="20"/>
              </w:rPr>
              <w:t xml:space="preserve"> 26-28» или эквивалент, металлические ножки с пластиковыми заглушками, механизм вращения, цвет черный, спинка и сиденье мягкое, обивка ткан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 офисны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емьер» или эквивалент, 1500*900*900, 2-х местный, подлокотники, высота сиденья 40 см, глубина 50 см, обивка экокожа «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>», цвет чер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рабочее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300</w:t>
            </w:r>
            <w:r>
              <w:rPr>
                <w:sz w:val="20"/>
                <w:szCs w:val="20"/>
                <w:lang w:val="en-US"/>
              </w:rPr>
              <w:t>AXSN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» или эквивалент, пружинно-винтовой механизм качания спинки с регулировкой под вес, высокие, регулировка высоты (газлифт), обивка ткань, подлокотники, цвет черный </w:t>
            </w:r>
            <w:r>
              <w:rPr>
                <w:sz w:val="20"/>
                <w:szCs w:val="20"/>
                <w:lang w:val="en-US"/>
              </w:rPr>
              <w:t>JP</w:t>
            </w:r>
            <w:r>
              <w:rPr>
                <w:sz w:val="20"/>
                <w:szCs w:val="20"/>
              </w:rPr>
              <w:t xml:space="preserve">-15-2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полумягк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скона» или эквивалент, металлокаркас, обивка кожзам, цвет черный, спинка и сиденье мягкие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МУЗ «МСЧ №11»                                                  С.Н.Гринберг</w:t>
      </w:r>
    </w:p>
    <w:sectPr>
      <w:footerReference w:type="default" r:id="rId2"/>
      <w:type w:val="nextPage"/>
      <w:pgSz w:w="11906" w:h="16838"/>
      <w:pgMar w:left="1134" w:right="851" w:gutter="0" w:header="0" w:top="357" w:footer="28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2:22:00Z</dcterms:created>
  <dc:creator>tevelevadb</dc:creator>
  <dc:description/>
  <dc:language>en-US</dc:language>
  <cp:lastModifiedBy>OtdK</cp:lastModifiedBy>
  <cp:lastPrinted>2008-06-10T11:24:00Z</cp:lastPrinted>
  <dcterms:modified xsi:type="dcterms:W3CDTF">2008-06-10T05:26:00Z</dcterms:modified>
  <cp:revision>4</cp:revision>
  <dc:subject/>
  <dc:title>ЗАПРОС КОТИРОВОЧНОЙ ЦЕНЫ</dc:title>
</cp:coreProperties>
</file>