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запросу котировочных цен № 34 от 10.06.08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 xml:space="preserve">На медицинское оборудование для физиотерапевтической службы </w:t>
      </w:r>
    </w:p>
    <w:p>
      <w:pPr>
        <w:pStyle w:val="Normal"/>
        <w:jc w:val="center"/>
        <w:rPr/>
      </w:pPr>
      <w:r>
        <w:rPr/>
      </w:r>
    </w:p>
    <w:tbl>
      <w:tblPr>
        <w:tblW w:w="12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"/>
        <w:gridCol w:w="3727"/>
        <w:gridCol w:w="12"/>
        <w:gridCol w:w="4"/>
        <w:gridCol w:w="5"/>
        <w:gridCol w:w="2578"/>
        <w:gridCol w:w="8"/>
        <w:gridCol w:w="4"/>
        <w:gridCol w:w="98"/>
        <w:gridCol w:w="2660"/>
        <w:gridCol w:w="2515"/>
      </w:tblGrid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язательные требова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ебуемы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раметры, условия, марка, тип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лагаемы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раметры, условия, марка, тип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Аппарат для вакуумного массажа 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начение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ппарат для вакуумного массажа предназначен для выполнение вакуумного массажа и вакуумно-магнитной терапии за счет формирования локального разряжения в специальных насадках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садка с роликовым магнитом, выполняющая одновременно магнитотерапию, вакуумный и браш-массаж.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ичи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создаваемое разряжение в насадке 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 А.Д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количество массажных насадок 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штук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ппарат работает от сети переменного тока с частотой 50 Гц и напряжением 220 В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ичи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потребляемая мощность 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В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услуги: ввод в эксплуатацию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момент поставк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ш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ппарат для лечения токами надтональной част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азать</w:t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овка выходной мощности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ерывная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, потребляемая от сети, ВА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80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баритные размеры, мм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х150х270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аппарата с комплектом, кг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7,5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    </w:t>
            </w:r>
            <w:r>
              <w:rPr>
                <w:color w:val="000000"/>
                <w:sz w:val="20"/>
              </w:rPr>
              <w:t>электрододержатель, электроды ЭПИ-7, ЭПИ-11, ЭПИ-15, ЭПП, ЭГ-25, ЭГ-50; запасные части.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услуги: ввод в эксплуатацию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момент поставк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ш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ппарат для транскраниальной стимуляции (стационарный, трехпрограммный)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еличина тока: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до 5м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Питание от сети: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220 В,  50 Г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Габариты: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290х200х120мм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Масса: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,5 кг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абжение кассетой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таж персонала при пусконаладочной работе, ввод в эксплуатацию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В момент поставки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шт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Аппарат биорегулируемой низкочастотной электромагнитотерапии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 xml:space="preserve">Страна 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блок питания (на 12 вольт),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датчик обратной связи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четыре лечебных индуктора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рганы управления и индикации и их назначение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sz w:val="20"/>
              </w:rPr>
              <w:t xml:space="preserve"> регулятор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ереключатель таймера, установка времени процедуры 6,12,24 минуты (дискретно)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нопка "биорегуляция-сброс", приводит прибор в исходное состояние после его включения, позволяет осуществлять биорегуляцию, устанавливать уровень обратной связи по заданным параметрам "зоны регулирования"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нопка "лечебная процедура", запускает таймер (время процедуры) и запускает генератор импульсов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нопка "стоп", останавливает таймер и генерацию в любое время (произвольно)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индикатор включения прибора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индикатор включения индукторов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искретные индикаторы таймера, указывающие последовательность времени процедуры - 6,12, 24 минуты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искретные индикаторы таймера, указывающие последовательность времени процедуры - 6,12, 24 минуты.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услуги: ввод в эксплуатацию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момент поставки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шт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t xml:space="preserve">Ингалятор ультразвуковой аэрозольный 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 xml:space="preserve">Страна 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плект поставки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ый блок, распылительная камера КРУЗ-1.01, соединительный кабель, а также запасные части и принадлежности укладки и паспорт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частота, МГц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4±1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частиц аэрозолей на рабочей частоте, мкм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(90% объема)от 5 до 10(10% объема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Максимальная производительность распыления жидкости, мл/мин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0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распыливаемый объем жидкости, мл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нераспыливаемый объем жидклсти, мл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тание от сети переменного тока: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апряжением, 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частотой, Гц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 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ляемая мощность, Вт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ные размеры, мм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00х115х2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асса, кг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услуги: ввод в эксплуатацию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момент поставк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ш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36"/>
                <w:szCs w:val="36"/>
              </w:rPr>
            </w:pPr>
            <w:r>
              <w:rPr>
                <w:b w:val="false"/>
                <w:sz w:val="28"/>
                <w:szCs w:val="28"/>
              </w:rPr>
              <w:t xml:space="preserve">Аппарат для магнитотерапии 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 xml:space="preserve">Страна 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№, срок действ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Форма тока, питающего индукторы: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усоидальная, пульсирующа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магнитного пол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усоидальное, пульсирующе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канало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ьшее амплитудное значение магнитной индукции, мТл: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питании синусоидальным током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питании пульсирующим током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пеней интенсивности магнитной индукции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индукторо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еноид, внутриполостной, прямоугольные с рабочей</w:t>
              <w:br/>
              <w:t>поверхностью 20 см2 и 100 см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ндукторо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индукторо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ерывный, прерывист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посылок и пауз в прерывистом режиме, с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а пульсирующего тока питания, Гц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17,25,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ие от сети переменного ток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 В 50 Г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ляемая от сети мощность, В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аппарат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вижной, на тележк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аритные размеры, мм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x540x11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услуги: ввод в эксплуатацию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момент поставк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анти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2 месяцев с момента ввода в эксплуатаци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спорт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русском язык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1 е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ш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2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позиции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лавный врач МУЗ «МСЧ №11»                                                       С.Н.Гринбер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54:00Z</dcterms:created>
  <dc:creator>USER</dc:creator>
  <dc:description/>
  <dc:language>en-US</dc:language>
  <cp:lastModifiedBy>OtdK</cp:lastModifiedBy>
  <cp:lastPrinted>2008-06-09T20:45:00Z</cp:lastPrinted>
  <dcterms:modified xsi:type="dcterms:W3CDTF">2008-06-09T14:46:00Z</dcterms:modified>
  <cp:revision>5</cp:revision>
  <dc:subject/>
  <dc:title>Аппарат для вакуумного массажа МВТ-01 (3шт*38000)</dc:title>
</cp:coreProperties>
</file>