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5 от «10» июня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редоставление услуги «Электронная регистратура»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068, г.Пермь, ул.Орджоникидзе, 159, бухгалтерия МУЗ «ГДКБ № 18»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: (342) 237-11-07, 237-10-54 ;  факс (342) 237-03-2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Шуршалова Екатерина Юрьевн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средств </w:t>
      </w:r>
      <w:r>
        <w:rPr>
          <w:b/>
          <w:sz w:val="20"/>
          <w:szCs w:val="20"/>
        </w:rPr>
        <w:t>ОМС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услуги «Электронная регистратура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«Приложение № 2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собственная территория Исполнителя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01.07.2008г. – 30.09.2008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323 894 руб. 00 коп</w:t>
      </w:r>
      <w:r>
        <w:rPr>
          <w:sz w:val="20"/>
          <w:szCs w:val="20"/>
        </w:rPr>
        <w:t>. (Триста двадцать три тысячи восемьсот девяносто четыре рубля 00 копеек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аванс в размере 30% ежемесячно в срок до 10 числа текущего месяц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окончательный расчет ежемесячно в срок до 10 числа месяца, следующего за отчетны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по вышеуказанному адресу          </w:t>
      </w:r>
      <w:r>
        <w:rPr>
          <w:b/>
          <w:sz w:val="20"/>
          <w:szCs w:val="20"/>
        </w:rPr>
        <w:t xml:space="preserve">до 11 часов 00  минут  «24» июн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товаров  (работ, услуг)  должна  быть указана  с учетом следующих расходов: уплата всех налогов, сбор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6 дней **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84"/>
        </w:tabs>
        <w:ind w:left="16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dc:language>en-US</dc:language>
  <cp:lastModifiedBy>светлана</cp:lastModifiedBy>
  <cp:lastPrinted>2008-06-09T19:42:00Z</cp:lastPrinted>
  <dcterms:modified xsi:type="dcterms:W3CDTF">2008-06-09T13:43:00Z</dcterms:modified>
  <cp:revision>15</cp:revision>
  <dc:subject/>
  <dc:title>ЗАПРОС КОТИРОВОЧНОЙ ЦЕНЫ</dc:title>
</cp:coreProperties>
</file>