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   на проектирование и установке АПС (автоматической пожарной сигнализаци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 МОУ «СОШ № 52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816"/>
        <w:gridCol w:w="6022"/>
        <w:gridCol w:w="1000"/>
      </w:tblGrid>
      <w:tr>
        <w:trPr>
          <w:trHeight w:val="540" w:hRule="atLeast"/>
        </w:trPr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школы № 5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АП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2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АПС (автоматическая пожарная сигнализация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680" w:right="170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04:00Z</dcterms:created>
  <dc:creator>Школа 76</dc:creator>
  <dc:description/>
  <cp:keywords/>
  <dc:language>en-US</dc:language>
  <cp:lastModifiedBy>shkola</cp:lastModifiedBy>
  <cp:lastPrinted>2008-06-07T11:04:00Z</cp:lastPrinted>
  <dcterms:modified xsi:type="dcterms:W3CDTF">2008-06-07T07:04:00Z</dcterms:modified>
  <cp:revision>2</cp:revision>
  <dc:subject/>
  <dc:title>                                        Техническое задание    на приобретение мебели </dc:title>
</cp:coreProperties>
</file>