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2  от «10 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колонофиброскоп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колонофиброскоп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офиброскоп с экстрабольшим инструментальным каналом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один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320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10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6-10T07:23:00Z</dcterms:modified>
  <cp:revision>14</cp:revision>
  <dc:subject/>
  <dc:title>ЗАПРОС КОТИРОВОЧНОЙ ЦЕНЫ</dc:title>
</cp:coreProperties>
</file>