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607"/>
        <w:gridCol w:w="2343"/>
        <w:gridCol w:w="2626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оборудования/ спецификация поставки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лагаемые параметры и условия 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ровать общебольничная односпальная металлическая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требования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м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льная рама эпоксидное покрыт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ое – декоративное полимерное покрытие стойкое к дезинфицирующим средства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ацное основани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а секция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матрацного основан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льная цельносварная сетка с полимерным покрытие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ячейки сетки, не более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х50 мм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ширина  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длина  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4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матрацного основания от пола (без учета матраца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нк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толстостенная металлическая труба, круглого сечения с эпоксидным покрыт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ая спинка три ду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ая спинка две дуг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головной спин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ножной спинк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и кровати имеют пластмассовые наконечники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ий матрац поролоновый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матра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х 800 х 100 м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матрац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подкладная клеёнк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о допустимая  нагруз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кг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ровати, не боле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г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условия:</w:t>
            </w:r>
          </w:p>
        </w:tc>
      </w:tr>
      <w:tr>
        <w:trPr>
          <w:trHeight w:val="131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кумент от производителя подтверждающий , что технические и функциональные характеристики предлагаемой продукции соответствуют техническим и функциональным характеристикам требуемой продукции (технический паспорт, техническое описание и т.д).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пусконаладочные работ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эксплуатаци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службы установленный производителем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                                                                                                 Ф.И.О Руководителя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41:00Z</dcterms:created>
  <dc:creator>Buzmakov</dc:creator>
  <dc:description/>
  <cp:keywords/>
  <dc:language>en-US</dc:language>
  <cp:lastModifiedBy>User</cp:lastModifiedBy>
  <cp:lastPrinted>2006-09-11T10:09:00Z</cp:lastPrinted>
  <dcterms:modified xsi:type="dcterms:W3CDTF">2008-06-10T07:56:00Z</dcterms:modified>
  <cp:revision>10</cp:revision>
  <dc:subject/>
  <dc:title>№ п/п</dc:title>
</cp:coreProperties>
</file>