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07"/>
        <w:gridCol w:w="2343"/>
        <w:gridCol w:w="2626"/>
      </w:tblGrid>
      <w:tr>
        <w:trPr>
          <w:trHeight w:val="5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орудования/ спецификация поставки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и условия.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 xml:space="preserve">Кровать специальная с подъемом голов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рама эпоксидное покрыт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шири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ное осн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 секц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атрацного основа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цельносварная сетка с эпоксидным покрытие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ое – декоративное полимерное покрытие стойкое к дезинфицирующим средства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ячейки сетки, не бол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х50 мм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матрацного основания 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матрацного основания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матрацного основания от по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олстостенная металлическая труба, круглого сечения с эпоксидным покрыт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ловная и ножная спинка одна дуга с закругленными углами, четыре вертикальных перемычк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дъема головной (спинной) секции от горизонтал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дъема головной (спинной) секции ступенчата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дъема головной (спинной) секции осуществляется при помощи рукояток расположенных с обеих сторон кроват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для изменения углов секции, не боле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й матрац поролоновый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х 800 х 10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дкладная клеёнк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 нагруз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ровати, не боле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условия:</w:t>
            </w:r>
          </w:p>
        </w:tc>
      </w:tr>
      <w:tr>
        <w:trPr>
          <w:trHeight w:val="1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 от производителя подтверждающий , что технические и функциональные характеристики предлагаемой продукции соответствуют техническим и функциональным характеристикам требуемой продукции (технический паспорт, техническое описание и т.д)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 установленный производителе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                                                    Ф.И.О Руковод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27:00Z</dcterms:created>
  <dc:creator>Buzmakov</dc:creator>
  <dc:description/>
  <cp:keywords/>
  <dc:language>en-US</dc:language>
  <cp:lastModifiedBy>User</cp:lastModifiedBy>
  <cp:lastPrinted>2006-09-11T10:09:00Z</cp:lastPrinted>
  <dcterms:modified xsi:type="dcterms:W3CDTF">2008-06-10T07:57:00Z</dcterms:modified>
  <cp:revision>6</cp:revision>
  <dc:subject/>
  <dc:title>№ п/п</dc:title>
</cp:coreProperties>
</file>