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к извещению № 25 от 10.06.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борудования/ спецификация поставки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араметры и услов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тильник бестеневой хирургический операционный потолочного крепл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итель, страна происхожд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.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.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 Государственной санитарно-эпидемиологической  службы РФ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вропейский знак качества продукци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rk</w:t>
            </w:r>
            <w:r>
              <w:rPr>
                <w:bCs/>
              </w:rPr>
              <w:t>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эксплуатации на русском язы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обслуживание лицензированным и уполномоченным производителем сервисным центр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 (проспекты, технический паспорт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и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предназначен для использования и проведения хирургических опер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равномерное распределение света на рабочей зон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рабочей зоны с двух сторо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плафона:  (1./ 2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На три ламп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На одну ламп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очищаемые поверхности светильн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динамическая форма плафона позволяет воздуху обтекать светильник ровным потоком и проходить сквозь н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етный металлический отражатель для обеспечения равномерного бестеневого освещения всего рабочего по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 фасетных зерка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ИК-излучения :</w:t>
            </w:r>
          </w:p>
          <w:p>
            <w:pPr>
              <w:pStyle w:val="Normal"/>
              <w:rPr/>
            </w:pPr>
            <w:r>
              <w:rPr/>
              <w:t>Фильтрация инфракрасного излучения светильника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 и быстро заменяемые без инструмента галогеновые лампы светильник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мная стерилизуемая руч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освещенности на расстоянии 1,0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 / 35000 Л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я темп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º 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цветопередачи (общ.)</w:t>
            </w:r>
          </w:p>
          <w:p>
            <w:pPr>
              <w:pStyle w:val="Normal"/>
              <w:rPr/>
            </w:pPr>
            <w:r>
              <w:rPr/>
              <w:t>- стандар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85 </w:t>
            </w:r>
            <w:r>
              <w:rPr>
                <w:sz w:val="22"/>
                <w:szCs w:val="22"/>
                <w:lang w:val="en-US"/>
              </w:rPr>
              <w:t>R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геновая ламп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/ 50 В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светиль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U </w:t>
            </w:r>
            <w:r>
              <w:rPr>
                <w:sz w:val="22"/>
                <w:szCs w:val="22"/>
              </w:rPr>
              <w:t>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расстоя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1500 / 500-1500 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светового п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-240 / 170 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освещенность (Вт/м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-230 / 10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энергетической освещенности и интенсивности освещенности (мВт/м²л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-3,0 / 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осв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 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на плафон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лаф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 Ø 530х140 м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Ø 290х11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плаф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 к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вращения каждого поворотного плеча вокруг центральной ос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крепления светильника в помещении с высотой потолка более 3,7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ый трансформатор </w:t>
            </w:r>
          </w:p>
          <w:p>
            <w:pPr>
              <w:pStyle w:val="Normal"/>
              <w:rPr/>
            </w:pPr>
            <w:r>
              <w:rPr/>
              <w:t>230 В пер.т./ 50 Гц 24В / 350 В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с момента ввода в эксплуатац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пуско-нал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лич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12:00Z</dcterms:created>
  <dc:creator>Бузмаков</dc:creator>
  <dc:description/>
  <cp:keywords/>
  <dc:language>en-US</dc:language>
  <cp:lastModifiedBy>User</cp:lastModifiedBy>
  <dcterms:modified xsi:type="dcterms:W3CDTF">2008-06-10T08:01:00Z</dcterms:modified>
  <cp:revision>12</cp:revision>
  <dc:subject/>
  <dc:title/>
</cp:coreProperties>
</file>