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 к извещ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№ </w:t>
      </w:r>
      <w:r>
        <w:rPr/>
        <w:t>26 от 10.06.08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Техническое задание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536"/>
        <w:gridCol w:w="2927"/>
        <w:gridCol w:w="1823"/>
        <w:gridCol w:w="1572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,мм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ие характеристик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ер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рикроватна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*400*65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атериал изготовления: влагостойкий ЛДСП-16мм,</w:t>
            </w:r>
          </w:p>
          <w:p>
            <w:pPr>
              <w:pStyle w:val="Normal"/>
              <w:rPr/>
            </w:pPr>
            <w:r>
              <w:rPr/>
              <w:t>2.четыре роликовые опоры, для обеспечения быстрого перемещения,</w:t>
            </w:r>
          </w:p>
          <w:p>
            <w:pPr>
              <w:pStyle w:val="Normal"/>
              <w:rPr/>
            </w:pPr>
            <w:r>
              <w:rPr/>
              <w:t>3.конструкция: ниша, дверка (внутри полка),</w:t>
            </w:r>
          </w:p>
          <w:p>
            <w:pPr>
              <w:pStyle w:val="Normal"/>
              <w:rPr/>
            </w:pPr>
            <w:r>
              <w:rPr/>
              <w:t>4.цвет:белый,</w:t>
            </w:r>
          </w:p>
          <w:p>
            <w:pPr>
              <w:pStyle w:val="Normal"/>
              <w:rPr/>
            </w:pPr>
            <w:r>
              <w:rPr/>
              <w:t>5.фурнитура,применяемая для конструкции тумбы-соответствует стандартам ГОСТ-13.4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3:12:00Z</dcterms:created>
  <dc:creator>Бузмаков</dc:creator>
  <dc:description/>
  <cp:keywords/>
  <dc:language>en-US</dc:language>
  <cp:lastModifiedBy>User</cp:lastModifiedBy>
  <dcterms:modified xsi:type="dcterms:W3CDTF">2008-06-10T08:03:00Z</dcterms:modified>
  <cp:revision>14</cp:revision>
  <dc:subject/>
  <dc:title/>
</cp:coreProperties>
</file>