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21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>на поставку реактивов для клинико-диагностической лаборатории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10» июня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>
          <w:b/>
          <w:kern w:val="2"/>
          <w:szCs w:val="26"/>
        </w:rPr>
        <w:t>реактивы</w:t>
      </w:r>
      <w:r>
        <w:rPr>
          <w:b/>
          <w:bCs/>
        </w:rPr>
        <w:t xml:space="preserve"> для клинико-диагностической лаборатории поликлиник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реактива 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ucose-Sensor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тонический разбавитель для аппарата «Медоник 530»,  10 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ирующий раствор для аппарата «Медоник 530», 10 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естерин Диасис (CHOL FS), 5минут, 600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естерин ЛПВП Диасис (HDL-C Immuno FS), 125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естерин ЛПНП Диасис (LDL-C Select FS), 125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глицериды  Диасис (TG FS), 5минут, 600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21 от 03 июня 2008г., размещено на официальном сайте «Администрация города Перми» в сети Интернет 03 июн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14494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16"/>
          <w:szCs w:val="16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 </w:t>
      </w:r>
      <w:r>
        <w:rPr>
          <w:b w:val="false"/>
          <w:sz w:val="16"/>
          <w:szCs w:val="16"/>
        </w:rPr>
        <w:t>СРЕДСТВА ОТ ПРЕДПРИНИМАТЕЛЬСКОЙ  ДЕЯТЕЛЬНОСТИ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А)  Поставка  </w:t>
      </w:r>
      <w:r>
        <w:rPr>
          <w:b/>
          <w:kern w:val="2"/>
          <w:szCs w:val="26"/>
        </w:rPr>
        <w:t>реактивов</w:t>
      </w:r>
      <w:r>
        <w:rPr>
          <w:b/>
          <w:bCs/>
        </w:rPr>
        <w:t xml:space="preserve"> для клинико-диагностической лаборатории поликлиники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>Б) Место доставки товаров и выполнения работ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документов: счета-фактуры, накладной, акта сдачи-приемк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4486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/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450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 7.1.</w:t>
      </w:r>
      <w:r>
        <w:rPr/>
        <w:t xml:space="preserve"> Отклонить котиро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/О Юнимед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Цена контракта предложена выше начальной (максимальной) цены контракта,  указанной в извещении.</w:t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3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 г.Пермь, ул. Халтурина д.8Б, цена контракта – </w:t>
      </w:r>
      <w:r>
        <w:rPr>
          <w:szCs w:val="26"/>
        </w:rPr>
        <w:t>14486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г. Пермь, ул. Халтурина д.8Б, цена контракта – </w:t>
      </w:r>
      <w:r>
        <w:rPr>
          <w:szCs w:val="26"/>
        </w:rPr>
        <w:t>14486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21</w:t>
      </w:r>
    </w:p>
    <w:p>
      <w:pPr>
        <w:pStyle w:val="Normal"/>
        <w:jc w:val="right"/>
        <w:rPr/>
      </w:pPr>
      <w:r>
        <w:rPr>
          <w:sz w:val="18"/>
        </w:rPr>
        <w:t>от «10» июня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1448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/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 w:val="18"/>
                <w:szCs w:val="26"/>
              </w:rPr>
              <w:t>Цена контракта предложена выше максимальной цены, указанной в извещен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450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6-10T08:17:00Z</dcterms:modified>
  <cp:revision>81</cp:revision>
  <dc:subject/>
  <dc:title>ПРОТОКОЛ ОЦЕНКИ И СОПОСТАВЛЕНИЯ ЗАЯВОК НА УЧАСТИЕ В КОНКУРСЕ </dc:title>
</cp:coreProperties>
</file>