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 xml:space="preserve">        О.М. Ивано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 xml:space="preserve">        О.М. Иванов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02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ь с картофелем и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сельд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>О.М. Ивано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>О.М. Иванов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02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питания (обед) в лагере труда и отдых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44 руб. 89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</w:tbl>
    <w:p>
      <w:pPr>
        <w:pStyle w:val="Style12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 Знак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WW">
    <w:name w:val="WW-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1">
    <w:name w:val="WW- Знак1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WW2">
    <w:name w:val="WW- Знак2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3">
    <w:name w:val="WW- Знак3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29:00Z</dcterms:created>
  <dc:creator>Директор</dc:creator>
  <dc:description/>
  <dc:language>en-US</dc:language>
  <cp:lastModifiedBy>Секретарь</cp:lastModifiedBy>
  <cp:lastPrinted>2008-06-10T11:17:00Z</cp:lastPrinted>
  <dcterms:modified xsi:type="dcterms:W3CDTF">2008-06-10T05:17:00Z</dcterms:modified>
  <cp:revision>3</cp:revision>
  <dc:subject/>
  <dc:title>Приложение 1</dc:title>
</cp:coreProperties>
</file>