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10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10» июня 2008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Наименование участника размещения заказа: Муниципальное общеобразовательное учреждение «Средняя общеобразовательная школа № 37» г. Перми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  <w:t>614030, г. Пермь, ул. Кабельщиков, 21, 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  <w:t>614030, г. Пермь, ул. Кабельщиков, 21, 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, банковские реквизиты   УФК по Пермскому краю (ДО, МОУ «СОШ№ 37» г. Перми л/с 02930016017) ИНН 5907013709 КПП 590701001 р/с 40204810300000000006 в ГРКЦ ГУ Банка России по Пермскому краю БИК 04577300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274-33-87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>:  __</w:t>
            </w:r>
            <w:r>
              <w:rPr>
                <w:sz w:val="20"/>
                <w:szCs w:val="20"/>
                <w:lang w:val="en-US"/>
              </w:rPr>
              <w:t>gcon</w:t>
            </w:r>
            <w:r>
              <w:rPr>
                <w:sz w:val="20"/>
                <w:szCs w:val="20"/>
              </w:rPr>
              <w:t>6@</w:t>
            </w:r>
            <w:r>
              <w:rPr>
                <w:sz w:val="20"/>
                <w:szCs w:val="20"/>
                <w:lang w:val="en-US"/>
              </w:rPr>
              <w:t>pst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suppressAutoHyphens w:val="true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 http://schools.perm.ru/ext/school37/index.htm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3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1 от  10.06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37» г.Перми в 2008 году согласно Извещению № 1 от 10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Кабельщиков, 21, А (здание МОУ «СОШ № 37» г. 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29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</w:t>
      </w:r>
      <w:r>
        <w:rPr>
          <w:sz w:val="20"/>
          <w:szCs w:val="20"/>
        </w:rPr>
        <w:t xml:space="preserve">_________                                                    ___________________ </w:t>
        <w:tab/>
        <w:tab/>
        <w:t>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12:00Z</dcterms:created>
  <dc:creator>CivilevaGN</dc:creator>
  <dc:description/>
  <dc:language>en-US</dc:language>
  <cp:lastModifiedBy>Секретарь</cp:lastModifiedBy>
  <cp:lastPrinted>2008-06-10T11:03:00Z</cp:lastPrinted>
  <dcterms:modified xsi:type="dcterms:W3CDTF">2008-06-10T05:03:00Z</dcterms:modified>
  <cp:revision>4</cp:revision>
  <dc:subject/>
  <dc:title>Приложение1</dc:title>
</cp:coreProperties>
</file>