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1 </w:t>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37»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uppressAutoHyphens w:val="true"/>
        <w:jc w:val="both"/>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37"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Ивановой Ольги Михайловны, действующей на основании Устава, с одной стороны, и _________________________ 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 _________________ , действующей на основании  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149560,50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37" г. 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030, г. Пермь, ул. Кабельщиков, 21 А</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7013709</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7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601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О.М. Иван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4:47:00Z</dcterms:created>
  <dc:creator>Роза</dc:creator>
  <dc:description/>
  <dc:language>en-US</dc:language>
  <cp:lastModifiedBy>Секретарь</cp:lastModifiedBy>
  <cp:lastPrinted>2008-06-10T11:24:00Z</cp:lastPrinted>
  <dcterms:modified xsi:type="dcterms:W3CDTF">2008-06-10T05:24:00Z</dcterms:modified>
  <cp:revision>4</cp:revision>
  <dc:subject/>
  <dc:title>Приложение 4 </dc:title>
</cp:coreProperties>
</file>