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10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uppressAutoHyphens w:val="true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37» г. 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0, г.Пермь, ул. Кабельщиков, 21, А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74-33-87, (342) 274-58-99, факс (342) 274-33-87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6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49560,50</w:t>
      </w:r>
      <w:r>
        <w:rPr>
          <w:szCs w:val="24"/>
        </w:rPr>
        <w:t xml:space="preserve"> (Сто сорок девять тысяч пятьсот шестьдесят рублей 5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37», г.Пермь, ул. Кабельщиков, 21, А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29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37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питания в профильном  отряд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6 часов 15 минут (время местное) 16.06.2008 г. по адресу: г.Пермь, ул. Кабельщиков, 21, А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О.М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36:00Z</dcterms:created>
  <dc:creator>tevelevadb</dc:creator>
  <dc:description/>
  <dc:language>en-US</dc:language>
  <cp:lastModifiedBy>Секретарь</cp:lastModifiedBy>
  <cp:lastPrinted>2008-06-10T11:18:00Z</cp:lastPrinted>
  <dcterms:modified xsi:type="dcterms:W3CDTF">2008-06-10T05:18:00Z</dcterms:modified>
  <cp:revision>6</cp:revision>
  <dc:subject/>
  <dc:title>Извещение о проведении открытого конкурса </dc:title>
</cp:coreProperties>
</file>