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еобходимого технологического оборудования для пищебл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1418"/>
        <w:gridCol w:w="18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В 4-1-2-ФО (или эквивал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картофелеочистительная периодического дей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 (формуляр МОК 125/250/400)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1,12 ГОСТ 17124-7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 ЭСМ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 универса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личии у 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мит стационарный электрический секционный модел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ЭСМ-3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орез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Р-2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личии у 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озильная кам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месильная маш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ипятиль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ЭН 100 М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Директор школы </w:t>
        <w:tab/>
        <w:tab/>
        <w:tab/>
        <w:tab/>
        <w:tab/>
        <w:t>О.М. Ив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5:51:00Z</dcterms:created>
  <dc:creator>Директор</dc:creator>
  <dc:description/>
  <dc:language>en-US</dc:language>
  <cp:lastModifiedBy>Секретарь</cp:lastModifiedBy>
  <cp:lastPrinted>2008-06-10T11:51:00Z</cp:lastPrinted>
  <dcterms:modified xsi:type="dcterms:W3CDTF">2008-06-10T05:51:00Z</dcterms:modified>
  <cp:revision>2</cp:revision>
  <dc:subject/>
  <dc:title>Приложение 2</dc:title>
</cp:coreProperties>
</file>