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7 от «10» июня 2008 г. о проведении запроса котировок, мы, нижеподписавшиеся, предлагаем осуществить модернизацию информационной системы персонифицированного учета детей, получающих услуги дополнительного образования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 -4 квартал 2008 года (01.07.2008 – 01.11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50  000 (двести пятьдесят тысяч рублей 00 копеек)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11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6-10T07:14:00Z</dcterms:modified>
  <cp:revision>4</cp:revision>
  <dc:subject/>
  <dc:title>КОТИРОВОЧНАЯ ЗАЯВКА</dc:title>
</cp:coreProperties>
</file>