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2.5. Модернизация информационной системы персонифицированного учета  детей, получающих услуги дополнительного образ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Юлия Анатольевна, тел. 237 78 27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ин Андрей Александрович , 226 18 68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 квартал 2008 года (01.07.2008 – 01.11.2008)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Наличие лицензии и сертификатов на соответствующие виды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Соответствие устава организации-исполнителя выполняемому виду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Успешный опыт работы в данной сфере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аботка информационной системы персонифицированного учета  детей, получающих услуги дополнительного образования.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дополнительного образования детей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итель предоставляет Заказчику разработанные в рамках мероприятия материал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Эксплуатационная документация со сведениями, необходимыми для быстрого и качественного освоения и правильной эксплуатации системы (руководство администратора, руководство пользовател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База дан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Диск с программным обеспечением.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3" w:leader="none"/>
              </w:tabs>
              <w:ind w:left="83" w:hanging="360"/>
              <w:rPr>
                <w:i/>
                <w:i/>
              </w:rPr>
            </w:pPr>
            <w:r>
              <w:rPr/>
              <w:t>Координатор программы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 дополнение задан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ее задание могут быть внесены уточнения и дополнения по согласованию сторон, в соответствии с целью и названием мероприятия.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 (двести пятьдесят  тысяч) рублей.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лата производится в течение 2-х недель после подписания акта приемки-сдачи рабо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1758"/>
        <w:gridCol w:w="2647"/>
        <w:gridCol w:w="376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.07.2008-</w:t>
            </w:r>
            <w:r>
              <w:rPr>
                <w:lang w:val="en-US"/>
              </w:rPr>
              <w:t>01.09.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ная оболочка и база дан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 должная удовлетворя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оставление списка кружков и секций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бивать кружки и секции на групп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сваивать уровень мастерства группа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ти список руководителей групп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ти список детей, занимающихся в кружках и секция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сваивать детям уровень мастерства</w:t>
            </w:r>
          </w:p>
          <w:p>
            <w:pPr>
              <w:pStyle w:val="Normal"/>
              <w:rPr/>
            </w:pPr>
            <w:r>
              <w:rPr/>
              <w:t xml:space="preserve">Программа должна быть сетевым многопользовательским клиент-серверным приложением, чтобы с ней  могли работать одновременно несколько человек с удаленных компьютеров через сеть Интернет с использованием любого веб-браузера. </w:t>
            </w:r>
          </w:p>
          <w:p>
            <w:pPr>
              <w:pStyle w:val="Normal"/>
              <w:rPr/>
            </w:pPr>
            <w:r>
              <w:rPr/>
              <w:t xml:space="preserve">Для доступа к программе должно быть введено разграничение прав пользователей и обеспечена конфиденциальность данных. </w:t>
            </w:r>
          </w:p>
          <w:p>
            <w:pPr>
              <w:pStyle w:val="Normal"/>
              <w:rPr/>
            </w:pPr>
            <w:r>
              <w:rPr/>
              <w:t>В базе данных должна быть организована уникальность данных по определенным признакам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08 -15.10.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ая БД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туальность БД на отчетный пери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транение выявленных ошибок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адка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8-01.11.20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ифицированный учет получателей услуг дополнительного образования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Эксплуатационная документация со сведениями, необходимыми для быстрого и качественного освоения и правильной эксплуатации системы (руководство администратора, руководство пользовател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База дан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Диск с П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ЦРСО                                                                                                        Цыганова Е.Н.</w:t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раграф нумерация"/>
    <w:basedOn w:val="Normal"/>
    <w:qFormat/>
    <w:pPr>
      <w:tabs>
        <w:tab w:val="clear" w:pos="708"/>
        <w:tab w:val="left" w:pos="340" w:leader="none"/>
      </w:tabs>
      <w:spacing w:before="80" w:after="80"/>
      <w:ind w:left="340" w:hanging="340"/>
    </w:pPr>
    <w:rPr>
      <w:rFonts w:ascii="TimesET" w:hAnsi="TimesET" w:cs="TimesET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59:00Z</dcterms:created>
  <dc:creator>dina</dc:creator>
  <dc:description/>
  <dc:language>en-US</dc:language>
  <cp:lastModifiedBy>Прошка Тень</cp:lastModifiedBy>
  <cp:lastPrinted>2008-04-17T11:41:00Z</cp:lastPrinted>
  <dcterms:modified xsi:type="dcterms:W3CDTF">2008-06-09T04:59:00Z</dcterms:modified>
  <cp:revision>2</cp:revision>
  <dc:subject/>
  <dc:title>Техническое задание</dc:title>
</cp:coreProperties>
</file>