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 на реализацию мероприятия городской целевой программы «Развитие образования города Перми до 2010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.Паспорт мероприятия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72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зици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данные и треб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4.2. Разработка социально-маркетинговой программы «Реальное лидерство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ководитель проек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егин Сергей Викторович, тел. 212 82 77, 212 40 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еджер проек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сьянова Людмила Леонидовна, тел. 226 16 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и выполнения рабо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 квартал 2008 года (01.04.2008 – 30.09.2008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 к исполнителю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аличие лицензии на соответствующие виды работ (для организаци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Соответсвтвие устава организации -  исполнителя выполняемому виду работ (при привлечении организаций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Успешный опыт работы разработки социально-маркетинговых  програ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социально-маркетинговой программы «Реальное лидерство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удитория (на кого направлено мероприятие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образовательных учреждений – реальные претенденты на участие и победу в профессиональных конкурсах, победители, лауреаты  и призёры  различных  конкурсов различного уровня из числа педагогических работни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ие требования к документации по мероприятию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 разделах проектной документации следует предоставлять перечень основных нормативных документов, на основании которых составлен докумен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сполнитель предоставляет Заказчику материалы документации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умажном носителе- 2 экземпляра</w:t>
            </w:r>
            <w:r>
              <w:rPr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электронном носителе – 1 экземпляр в формате </w:t>
            </w:r>
            <w:r>
              <w:rPr>
                <w:sz w:val="28"/>
                <w:szCs w:val="28"/>
                <w:lang w:val="en-US"/>
              </w:rPr>
              <w:t>Wor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рядок согласования документации по мероприятию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уководитель меропри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енеджер меропри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оординатор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0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точнение и дополнение зада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стоящее задание могут быть внесены уточнения и дополнения по согласованию стор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оимость мероприят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 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рядок оплат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роизводится в течение 2-х недель после подписания акта приемки-сдачи рабо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етальный план реализации мероприятия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510"/>
        <w:gridCol w:w="1854"/>
        <w:gridCol w:w="2854"/>
        <w:gridCol w:w="3413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 реализаци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укт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продукту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уществующей ситуации в работе с педагогами образовательных учреждений – реальными претендентами на участие и победу в профессиональных конкурсах, победителями, лауреатами  и призёрами различных  конкурсов различного уровня из числа педагогических работников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.06.2008 – 14.07.2008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алитическая справка  о состоянии работы с указанными категориями работник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ая справка должна включа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Анализ опыта работы с указанной категорией работ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Анализ эффективности реализации проводимых мероприятий для определения и подготовки реальных претендентов на участие и победу в профессиональных конкурс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ценочная характеристика победителей и призеров конкурсов из числа педагогов с точки зрения  возможности использования их опыта и потенциала в целях развития отрас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ыводы и предложения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работка  пакета нормативно-правовых документов  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.07.2008 – 30.07.2008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но-правовые документы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 документов должен содержать положение о работе с победителями, призерами и лауреатами конкурсов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рмирование инструментария для выявления педагогов указанной категории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.07.2008 – 09.07.200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 методов и методик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ебования к пакету методов и  методик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личество – не менее пя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Методики должны быть направлены на выявление потенциальных победителей различных конкурсов из числа педагогов, а также на выявление у них психологических барьеров для участия в конкурсах. Кроме того, используемые методы должны выявлять из числа педагогов победителей, лауреатов и призеров различных конкурсов, проводимых  вне отрасли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Психодиагностические методики должны быть валидные, стандартизированные, надежные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 подпрограммы по  выявлению и сопровождению претендентов на участие и победу в профессиональных конкурсах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07.2008 –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.07.2008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ернутая подпрограмма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подпрограмм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быть определены цели, задачи,  формы работы, критерии оценки эффективности реализации подпрограммы, исполнители, сроки, продукт, результа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должна содержать реальные механизмы по  выявлению и сопровождению претендентов на участие и победу в профессиональных конкурсах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должна быть рассчитана на один год и включать в себя различные формы рабо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одпрограммы по использованию потенциала педагогических работников – победителей, лауреатов и призеров различных конкурсов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.07.2008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8.2008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ернутая подпрограмма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подпрограмм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быть определены цели, задачи,  формы работы, критерии оценки эффективности реализации подпрограммы, исполнители, сроки, продукт, результа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должна содержать механизмы выявления педагогов данной категории, формы работы с  ними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кспертизы программы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.2008 – 19.08.2008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е заключение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е заключение должно включа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ценку соответствия Программы заявленным целя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Анализ реализуемост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Экспертное заключение по программе в целом и по  каждой подпрограмме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обация подпрограмм (частичная)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8.2008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.200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за данных выявленных претендентов на участие в профессиональных конкурсах, а также победителей, призеров и лауреатов различных конкурсо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 данных должна включать в себя информацию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О претендентах на участие и победу в профессиональных конкурсах городского, краевого и российского уровн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О победителях, призерах и лауреатах конкурсов, проводимых вне отрасли образования за три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ИЦРСО                                                                            Цыганова Е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5:24:00Z</dcterms:created>
  <dc:creator>Shalneva-LA</dc:creator>
  <dc:description/>
  <dc:language>en-US</dc:language>
  <cp:lastModifiedBy>Прошка Тень</cp:lastModifiedBy>
  <cp:lastPrinted>2008-06-04T15:16:00Z</cp:lastPrinted>
  <dcterms:modified xsi:type="dcterms:W3CDTF">2008-06-09T05:24:00Z</dcterms:modified>
  <cp:revision>2</cp:revision>
  <dc:subject/>
  <dc:title>Техническое задание на реализацию мероприятия городской целевой программы «Развитие образования города Перми до 2010 года»</dc:title>
</cp:coreProperties>
</file>