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10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социально-маркетинговой программы «Реальное лидер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Реальное лидерство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Реальное лидерство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 000 (двести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18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8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6-10T07:17:00Z</dcterms:modified>
  <cp:revision>4</cp:revision>
  <dc:subject/>
  <dc:title>ЗАПРОС КОТИРОВОЧНОЙ ЦЕНЫ</dc:title>
</cp:coreProperties>
</file>