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</w:t>
      </w:r>
      <w:r>
        <w:rPr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работ по разработке и апробац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электронного «Портфолио» руководите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0» июн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енко Н.Р.;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>Наименование предмета запроса котировок: на выполнение работ по разработке и апробации электронного «Портфолио» руководителя в рамках реализации мероприятий городской целевой программы «Развитие образования города Перми до 2010 года» (извещение № 2 от «29» ма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9 ма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250  000 (двести пятьдесят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Работы по разработке и апробации электронного «Портфолио» руководителя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Сроки выполнения работ: с 16.06.2008 по 30.09.200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егиональный Институт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прерывного Образования ПГУ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8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коммерческое партнерство «Современные образовательные технологии и инновационные систем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ессиональный консалтинговый цен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0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1 РИНО ПГУ и составила </w:t>
      </w:r>
      <w:r>
        <w:rPr>
          <w:sz w:val="22"/>
          <w:szCs w:val="22"/>
        </w:rPr>
        <w:t>158 000,00</w:t>
      </w:r>
      <w:r>
        <w:rPr>
          <w:sz w:val="24"/>
        </w:rPr>
        <w:t xml:space="preserve"> (сто пятьдесят восемь тысяч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284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А) признать победителем в проведении запроса котировок </w:t>
      </w:r>
      <w:r>
        <w:rPr>
          <w:sz w:val="24"/>
          <w:szCs w:val="26"/>
        </w:rPr>
        <w:t>Региональный Институт Непрерывного Образования ГОУВПО «Пермский государственный университет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Генкеля, 5а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58 000,00</w:t>
      </w:r>
      <w:r>
        <w:rPr>
          <w:sz w:val="24"/>
        </w:rPr>
        <w:t xml:space="preserve"> (сто пятьдесят восемь тысяч рублей 00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Cs/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МЦСС «Созвездия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Дзержинского, 47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60 000,00</w:t>
      </w:r>
      <w:r>
        <w:rPr>
          <w:sz w:val="24"/>
        </w:rPr>
        <w:t xml:space="preserve"> (сто шестьдесят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0» июня 2008 г. №1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Региональный Институт Непрерывного Образования ПГ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8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коммерческое партнерство «Современные образовательные технологии и инновационные систем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фессиональный консалтинговый центр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28:00Z</dcterms:created>
  <dc:creator>Институт госзакупок РАГС</dc:creator>
  <dc:description/>
  <cp:keywords/>
  <dc:language>en-US</dc:language>
  <cp:lastModifiedBy>ммц</cp:lastModifiedBy>
  <cp:lastPrinted>2008-06-10T14:50:00Z</cp:lastPrinted>
  <dcterms:modified xsi:type="dcterms:W3CDTF">2008-06-10T08:51:00Z</dcterms:modified>
  <cp:revision>3</cp:revision>
  <dc:subject/>
  <dc:title>ПРОТОКОЛ ОЦЕНКИ И СОПОСТАВЛЕНИЯ ЗАЯВОК НА УЧАСТИЕ В КОНКУРСЕ</dc:title>
</cp:coreProperties>
</file>