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6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ычислительной техники для департамента финан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10 июня 2008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–   О.Г. Данькова</w:t>
      </w:r>
    </w:p>
    <w:p>
      <w:pPr>
        <w:pStyle w:val="Normal"/>
        <w:jc w:val="both"/>
        <w:rPr/>
      </w:pPr>
      <w:r>
        <w:rPr/>
        <w:t>Члены котировочной комиссии:   –            К. Ю.  Поп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П.Н. Никольский</w:t>
      </w:r>
    </w:p>
    <w:p>
      <w:pPr>
        <w:pStyle w:val="Normal"/>
        <w:jc w:val="both"/>
        <w:rPr/>
      </w:pPr>
      <w:r>
        <w:rPr/>
        <w:t>Секретарь комиссии: –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право заключения муниципального контракта на поставку </w:t>
      </w:r>
      <w:r>
        <w:rPr>
          <w:b/>
        </w:rPr>
        <w:t xml:space="preserve">вычислительной техники </w:t>
      </w:r>
      <w:r>
        <w:rPr/>
        <w:t>для  департамента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Цена контракта не превышает 250000 рублей, для предмета поставки</w:t>
      </w:r>
      <w:r>
        <w:rPr>
          <w:b/>
          <w:sz w:val="20"/>
          <w:szCs w:val="20"/>
        </w:rPr>
        <w:t xml:space="preserve"> </w:t>
      </w:r>
      <w:r>
        <w:rPr/>
        <w:t>вычислительной техники существует функционирующи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>Максимальная цена контракта – 223428 (Двести двадцать три тысячи четыреста двадцать восемь) рублей, которая  включает расходы на доставку  и  иные налоги и сб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 поставки товара – не более 7 календарных дней после подписания муниципального контракта;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плата поставки будет произведена перечислением на расчетный счет денежных средств безналичным путем  в течение 5 банковских дней после предоставления счет-фактуры и накладной совместно с доставкой товара;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- Сроки подписания контракта до 20 июня 2008 год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звещение № К06-05/08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 30 мая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14 июня 2008 г., 12 часов 0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jc w:val="both"/>
        <w:rPr/>
      </w:pPr>
      <w:r>
        <w:rPr/>
        <w:t>1. ООО «КИТ», (214514 руб.), дата 05.06.2008 в 15 часов 50 минут;</w:t>
      </w:r>
    </w:p>
    <w:p>
      <w:pPr>
        <w:pStyle w:val="Normal"/>
        <w:jc w:val="both"/>
        <w:rPr/>
      </w:pPr>
      <w:r>
        <w:rPr/>
        <w:t>2. ООО «Стайл-Микро-Системс-Пермь», (207821 руб.), дата 09.06.2008, в 16 часов 55 минут;</w:t>
      </w:r>
    </w:p>
    <w:p>
      <w:pPr>
        <w:pStyle w:val="Normal"/>
        <w:jc w:val="both"/>
        <w:rPr/>
      </w:pPr>
      <w:r>
        <w:rPr/>
        <w:t>3. ООО «УралТехКомпСервис», (218097 руб.), дата 09.06.2008 в 16 часов 55 минут;</w:t>
      </w:r>
    </w:p>
    <w:p>
      <w:pPr>
        <w:pStyle w:val="Normal"/>
        <w:jc w:val="both"/>
        <w:rPr/>
      </w:pPr>
      <w:r>
        <w:rPr/>
        <w:t>4. ООО «Брайт» (213510 руб.), дата 09.06.2008 в 16 часов 55 минут;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Cs/>
        </w:rPr>
        <w:t xml:space="preserve">5. </w:t>
      </w:r>
      <w:r>
        <w:rPr/>
        <w:t>ООО фирма «Юлекс», (207438,02руб.), дата 09.06.2008, в 17 часов 00 минут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Cs/>
        </w:rPr>
      </w:pPr>
      <w:r>
        <w:rPr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) Признать котировочную заявку </w:t>
      </w:r>
      <w:r>
        <w:rPr>
          <w:rFonts w:cs="Times New Roman" w:ascii="Times New Roman" w:hAnsi="Times New Roman"/>
          <w:b w:val="false"/>
          <w:sz w:val="24"/>
          <w:szCs w:val="24"/>
        </w:rPr>
        <w:t>ООО фирма «Юлекс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е соответствующую требованиям, установленным в извещении о проведении запроса котировок  –  замена процессора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Pentium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eleron</w:t>
      </w:r>
      <w:r>
        <w:rPr>
          <w:rFonts w:cs="Times New Roman" w:ascii="Times New Roman" w:hAnsi="Times New Roman"/>
          <w:b w:val="false"/>
          <w:sz w:val="24"/>
          <w:szCs w:val="26"/>
        </w:rPr>
        <w:t>, .</w:t>
      </w:r>
    </w:p>
    <w:p>
      <w:pPr>
        <w:pStyle w:val="Normal"/>
        <w:ind w:firstLine="720"/>
        <w:jc w:val="both"/>
        <w:rPr/>
      </w:pPr>
      <w:r>
        <w:rPr/>
        <w:t xml:space="preserve">2)  Признать победителем ООО «Стайл Микро-Системс-Пермь» (Юридический адрес: 614000, Пермский край, г. Пермь, ул. Комсомольский проспект, 40), котировочная заявка которого соответствует всем, установленным в извещении о проведении запроса котировок требованиям, и в которой предложена наименьшая цена исполнения муниципального контракта – </w:t>
      </w:r>
      <w:r>
        <w:rPr>
          <w:b/>
        </w:rPr>
        <w:t>207821 рублей (Двести семь тысячь восемьсот двадцать один рубль 00 копеек)</w:t>
      </w:r>
      <w:r>
        <w:rPr/>
        <w:t>;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  <w:t xml:space="preserve">3) Признать котировочную заявку ООО «Брайт» как заявку, которая содержит лучшие условия по цене контракта - 213510,00 </w:t>
      </w:r>
      <w:r>
        <w:rPr>
          <w:bCs/>
          <w:szCs w:val="28"/>
        </w:rPr>
        <w:t>рублей</w:t>
      </w:r>
      <w:r>
        <w:rPr/>
        <w:t>, после условий, предложенных победителем.</w:t>
      </w:r>
    </w:p>
    <w:p>
      <w:pPr>
        <w:pStyle w:val="BodyText2"/>
        <w:tabs>
          <w:tab w:val="clear" w:pos="708"/>
          <w:tab w:val="left" w:pos="0" w:leader="none"/>
        </w:tabs>
        <w:ind w:firstLine="720"/>
        <w:rPr/>
      </w:pPr>
      <w:r>
        <w:rPr/>
        <w:t xml:space="preserve">4) Рекомендовать заказчику заключить муниципальный контракт с участником размещения заказа ООО «Стайл Микро-Системс-Пермь» </w:t>
      </w:r>
      <w:r>
        <w:rPr>
          <w:bCs/>
          <w:szCs w:val="24"/>
        </w:rPr>
        <w:t>на условиях котировочной заявки.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      О.Г. Дан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Члены котировочной комиссии                                                                          К. Ю.  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.Н. Никольский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тировочной  комиссии                                                                  Е.Н. Черемных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1.Запрос котировочной цены  № </w:t>
      </w:r>
      <w:r>
        <w:rPr/>
        <w:t>К06-05/08</w:t>
      </w:r>
      <w:r>
        <w:rPr>
          <w:b/>
        </w:rPr>
        <w:t xml:space="preserve"> </w:t>
      </w:r>
      <w:r>
        <w:rPr>
          <w:szCs w:val="24"/>
        </w:rPr>
        <w:t>от 30.05.08 г. на 2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3. Котировочные заявки от 5 поставщиков на 11-и л. в 1 экз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33:00Z</dcterms:created>
  <dc:creator>user</dc:creator>
  <dc:description/>
  <cp:keywords/>
  <dc:language>en-US</dc:language>
  <cp:lastModifiedBy>FINU</cp:lastModifiedBy>
  <cp:lastPrinted>2008-06-10T14:10:00Z</cp:lastPrinted>
  <dcterms:modified xsi:type="dcterms:W3CDTF">2008-06-10T11:54:00Z</dcterms:modified>
  <cp:revision>8</cp:revision>
  <dc:subject/>
  <dc:title>ПРОТОКОЛ  № 8</dc:title>
</cp:coreProperties>
</file>