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забора МОУ ДОД «Детская школа искусств №7» г.Перми по ул. Репина, 9 (протокол №_____ от ________2007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забора МОУ ДОД «Детская школа искусств №7» г.Перми по ул. Репина, 9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59:00Z</dcterms:created>
  <dc:creator>vedernikova</dc:creator>
  <dc:description/>
  <cp:keywords/>
  <dc:language>en-US</dc:language>
  <cp:lastModifiedBy>romashov</cp:lastModifiedBy>
  <cp:lastPrinted>2008-06-10T16:16:00Z</cp:lastPrinted>
  <dcterms:modified xsi:type="dcterms:W3CDTF">2008-06-10T11:28:00Z</dcterms:modified>
  <cp:revision>3</cp:revision>
  <dc:subject/>
  <dc:title>Проект муниципального контракта </dc:title>
</cp:coreProperties>
</file>