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3от 11.06.20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 1  от 11.06.2008 г. о проведении запроса котировок, на выполнение работ </w:t>
      </w:r>
      <w:r>
        <w:rPr/>
        <w:t>по текущему ремонту фасада, балконов, тамбура здания МОУ ДОД «Детская школа искусств №7» г.Перми по ул. Репина, 9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 xml:space="preserve">по текущему ремонту фасада, балконов, тамбура здания МОУ ДОД «Детская школа искусств №7» г.Перми по ул.Репина,9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40:00Z</dcterms:created>
  <dc:creator>zvereva</dc:creator>
  <dc:description/>
  <cp:keywords/>
  <dc:language>en-US</dc:language>
  <cp:lastModifiedBy>romashov</cp:lastModifiedBy>
  <cp:lastPrinted>2008-06-10T17:40:00Z</cp:lastPrinted>
  <dcterms:modified xsi:type="dcterms:W3CDTF">2008-06-10T11:40:00Z</dcterms:modified>
  <cp:revision>2</cp:revision>
  <dc:subject/>
  <dc:title>Приложение  №1</dc:title>
</cp:coreProperties>
</file>