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10» 06. 2008 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 «КШП», Захарова Н.Ю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. Договор аренды, наличие технолог. оборуд-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1418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, Захаров С.Н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7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ие учредительных док-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1418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евченко З.Я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сь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омин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усакова Е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ап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11:00Z</dcterms:created>
  <dc:creator>##</dc:creator>
  <dc:description/>
  <dc:language>en-US</dc:language>
  <cp:lastModifiedBy>##</cp:lastModifiedBy>
  <cp:lastPrinted>2008-06-09T13:08:00Z</cp:lastPrinted>
  <dcterms:modified xsi:type="dcterms:W3CDTF">2008-06-10T08:47:00Z</dcterms:modified>
  <cp:revision>4</cp:revision>
  <dc:subject/>
  <dc:title/>
</cp:coreProperties>
</file>