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тильник хирургический потолочный (6 ламп) </w:t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85"/>
        <w:gridCol w:w="2640"/>
        <w:gridCol w:w="264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ма-поставщик должна иметь систему сервисного обслуживания на территории Пермского кра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: Освещение операционного поля при хирургических операциях и диагностических исследованиях.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освещенности: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 клк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размер светового поля от 120 до 250 мм, равномерное распределение свет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теневой эффект за счет применения нескольких светооптических элементов в каждом блоке освещения.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интенсивная галогенная ламп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цветопередача, применение светофильтров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онные отражатели, поглощающие тепло, минимальный нагрев операционного пол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ламп и регуляторы величины светового поля встроены в корпуса блоков освещ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блока освещения, в двух плоскостях, вертикальное перемещение на 620 м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тормозные системы, встроенные в шарниры, стабильность позиционирова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емое пространство в диаметре 2,8 м от центральной подвески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помещения, 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уемые съемные ручки, стойкость покрытий к дезинфекции и удобство ее провед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блока аварийного питания БАП-27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мп в блоке освещ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шт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вета, тип ламп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М 12-4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осветителя по вертикали, м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В / 50 Гц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00,0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 (при поставке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ки в течение 30 дней после подписания муниципального контракт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илами Поставщика, монтаж, пуско-наладк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тильник хирургический потолочный 9 ламп (6+3)</w:t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85"/>
        <w:gridCol w:w="2640"/>
        <w:gridCol w:w="264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ма-поставщик должна иметь систему сервисного обслуживания на территории Пермского кра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: Освещение операционного поля при хирургических операциях и диагностических исследованиях.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освещенности: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 клк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размер светового поля от 120 до 250 мм, равномерное распределение свет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теневой эффект за счет применения нескольких светооптических элементов в каждом блоке освещения.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интенсивная галогенная ламп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цветопередача, применение светофильтров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онные отражатели, поглощающие тепло, минимальный нагрев операционного пол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ламп и регуляторы величины светового поля встроены в корпуса блоков освещ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блока освещения, в двух плоскостях, вертикальное перемещение на 620 м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тормозные системы, встроенные в шарниры, стабильность позиционирова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емое пространство в диаметре 2,8 м от центральной подвески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помещения, 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уемые съемные ручки, стойкость покрытий к дезинфекции и удобство ее провед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блока аварийного питания БАП-27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м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блок осв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блок освещ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9 шт.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шт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вета, тип ламп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М 12-4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осветителя по вертикали, м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В / 50 Гц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 (при поставке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ки в течение 30 дней после подписания муниципального контракт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илами Поставщика, монтаж, пуско-наладк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Светильник хирургический потолочный 4-х рефлекторный </w:t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85"/>
        <w:gridCol w:w="2640"/>
        <w:gridCol w:w="264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ма-поставщик должна иметь систему сервисного обслуживания на территории Пермского кра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и применяются при хирургических операциях и диагностических обследованиях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 «холодного» света, предотвращающий нагрев рабочей зоны и головы хирурга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е перемещение блоков освещения, надежная фиксация в нужном положении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съемные стерилизуемые ручки фокусировки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интенсивные галогеновые лампы накаливания со сроком службы 2000 часов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- и цветокоррегирующие светофильтры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, Вт</w:t>
              <w:tab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x 7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  <w:tab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рабочего поля, мм </w:t>
              <w:tab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0 - 25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ное плечо, мм</w:t>
              <w:tab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мещения, мм</w:t>
              <w:tab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-300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цветопередачи: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а = 92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ламп: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ные лампы накалива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овая температура: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0 °К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 руб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 (при поставке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ки в течение 30 дней после подписания муниципального контракт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илами Поставщика, монтаж, пуско-наладк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8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6-11T03:19:00Z</dcterms:modified>
  <cp:revision>2</cp:revision>
  <dc:subject/>
  <dc:title>Приложение №1</dc:title>
</cp:coreProperties>
</file>