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</w:rPr>
        <w:t>Информация для размещения на официальном сайте администрации города по разъяснению конкурсной документации (от 16.05.2008 №85К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Вопрос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Достаточно ли представить </w:t>
      </w:r>
      <w:r>
        <w:rPr>
          <w:sz w:val="28"/>
          <w:u w:val="single"/>
        </w:rPr>
        <w:t xml:space="preserve">нотариально удостоверенную копию </w:t>
      </w:r>
      <w:r>
        <w:rPr>
          <w:sz w:val="28"/>
        </w:rPr>
        <w:t>выписки из реестра членов саморегулируемой организации оценщиков, членами которой являются оценщики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  <w:t>В соответствии с конкурсной документацией, выписка должна быть заверена саморегулируемой организацией оценщиков (далее СРО), членами которой Вы являетес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Вопро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 формировании цены контракта, входит ли в «прочие расходы» стоимость услуг по рецензированию отчета (оплата за экспертизу отчета)?</w:t>
      </w:r>
    </w:p>
    <w:p>
      <w:pPr>
        <w:pStyle w:val="Normal"/>
        <w:ind w:left="240" w:first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firstLine="12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57" w:hanging="0"/>
        <w:jc w:val="both"/>
        <w:rPr/>
      </w:pPr>
      <w:r>
        <w:rPr>
          <w:sz w:val="28"/>
        </w:rPr>
        <w:t>В соответствии с разделом 5 конкурсной документации, оплата за стоимость услуг по рецензированию Отчета (оплата за положительную экспертизу Отчета) входит в общую цену контрак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Вопро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прос касается срока выполнения услуги по подготовке одного отчета об оценке при сопоставлении заявок на участие в конкурсе. Как присваиваются баллы: за отчет или за единицу объекта оценки, указанного в заявке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57" w:hanging="0"/>
        <w:jc w:val="both"/>
        <w:rPr/>
      </w:pPr>
      <w:r>
        <w:rPr>
          <w:sz w:val="28"/>
        </w:rPr>
        <w:t>В соответствии с разделом 13 конкурсной документации бальная оценка по срокам (продолжительности) присваивается по сроку подготовки индивидуального (одного) Отчета в отношении конкретного земельного участка (единица объекта оценки). В соответствии с разделом 4 конкурсной документации определены сроки подготовки одного отчета (по мере готовности Отчета, но не позднее 30 календарных дней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Вопро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прос касается цели оценки. В конкурсной документации (Приложение №1 к конкурсной документации) целью оценки является определение выкупной стоимости для предоставления гражданам и юридическим лицам земельных участков в собственность за плату. Будет ли изменена цель оценки, если на этих участках имеются здания и сооружения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Цели оценки указанные в Лоте №1 и Лоте № 2 изменению не подлежа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Вопрос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опрос касается пункта 3.2. Муниципального контракта. Какой уровень экспертного совета СРО оценщиков должен дать положительное заключение отчету об оценке: Пермский (региональный) или центральный (Московский) Экспертный Совет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Значение не имеет. Считаем, что положительное заключение должен давать региональный экспертный совет СРО оценщиков, в силу появления риска несоблюдения «Исполнителем» взятых обязательств по срокам сдачи подготовленных Отчет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Вопро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прос по пункту 3.6. Муниципального контракта. Не ясно, может ли быть мотивированным отказ от подписания акта сдачи-приемки оказанных услуг, в случае если работы выполнены, отчет об оценке и положительное заключение Экспертного Совета уже направлен Заказчику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57" w:hanging="0"/>
        <w:jc w:val="both"/>
        <w:rPr/>
      </w:pPr>
      <w:r>
        <w:rPr>
          <w:sz w:val="28"/>
        </w:rPr>
        <w:t xml:space="preserve">Мотивированный отказ от подписания акта сдачи -  приемки оказанных услуг, может быть направлен «Заказчиком» в случае выявленных нарушений и замечаний при самой приемке Отчета (случай индивидуальный)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Вопрос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прос по пункту п.7.6. Муниципального контракта, касающийся представления Исполнителем оценочных услуг гарантий в том, что в отношении объекта оценки ни Исполнитель, ни Оценщики, привлекаемые для проведения оценки, не имеют обязательственных и иных прав. Ведь для того, чтобы давать такие гарантии, необходимо уже до момента подачи заявки ознакомиться со всем перечнем объектов, подлежащих оценке. Просим дать разъяснения: как будет в этом случае поступать организатор конкурса и как может давать гарантии Исполнитель, если он не ознакомлен с объектами оценки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емельные участки, планируемые к оценке свободны от прав третьих лиц, соответственно возникновение у «Исполнителя» либо Оценщика обязательственных и иных прав в отношении таких земельных участков быть не может. Пообъектный перечень земельных участков не может быть предоставлен по причине заявительного порядка в предоставлении земельных участк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дминистрирования платежей ДЗО</w:t>
        <w:tab/>
        <w:tab/>
        <w:tab/>
        <w:tab/>
        <w:t>П.Н. Кадакин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1:00Z</dcterms:created>
  <dc:creator>PopovaOlga</dc:creator>
  <dc:description/>
  <dc:language>en-US</dc:language>
  <cp:lastModifiedBy>Кадакин Павел Николаевич</cp:lastModifiedBy>
  <cp:lastPrinted>2008-06-11T10:23:00Z</cp:lastPrinted>
  <dcterms:modified xsi:type="dcterms:W3CDTF">2008-06-11T05:11:00Z</dcterms:modified>
  <cp:revision>2</cp:revision>
  <dc:subject/>
  <dc:title>1</dc:title>
</cp:coreProperties>
</file>