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организацию питания в трудовом и  оздоровительном  лагерях в  МОУ «СОШ № 124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0» июня 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Галина Петровна  Кожуха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огоявленская Надежда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ельтюкова Людмил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Гладких Татья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ркова Клара Михайл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организацию питания в трудовом и оздоровительном  лагерях в МОУ «СОШ№124» г.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(извещение №_3 от 05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  <w:u w:val="single"/>
        </w:rPr>
        <w:t>) в сети Интернет 05 июн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66423,84</w:t>
      </w:r>
      <w:r>
        <w:rPr>
          <w:b w:val="false"/>
          <w:caps w:val="false"/>
          <w:smallCaps w:val="false"/>
          <w:sz w:val="24"/>
          <w:szCs w:val="26"/>
          <w:u w:val="single"/>
        </w:rPr>
        <w:t>(Шестьдесят шесть  тысяч четыреста двадцать три   рубля восемьдесят четыре копейки 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 бюджетные средства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sz w:val="24"/>
          <w:szCs w:val="24"/>
        </w:rPr>
        <w:t>а)  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sz w:val="24"/>
          <w:szCs w:val="24"/>
        </w:rPr>
        <w:t>б)   наличие производственных мощностей и помещений для хранения и продуктов пита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срок хранения продукции в соответствии с нормативно-техническими                                       документами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sz w:val="24"/>
          <w:szCs w:val="26"/>
          <w:u w:val="single"/>
          <w:vertAlign w:val="superscript"/>
        </w:rPr>
        <w:t xml:space="preserve"> </w:t>
      </w:r>
      <w:r>
        <w:rPr>
          <w:sz w:val="24"/>
          <w:szCs w:val="26"/>
          <w:u w:val="single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Гусарова,4, МОУ «СОШ №124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sz w:val="24"/>
          <w:szCs w:val="26"/>
          <w:u w:val="single"/>
          <w:vertAlign w:val="superscript"/>
        </w:rPr>
      </w:pPr>
      <w:r>
        <w:rPr>
          <w:sz w:val="24"/>
          <w:szCs w:val="26"/>
          <w:u w:val="single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9 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sz w:val="24"/>
          <w:szCs w:val="26"/>
          <w:u w:val="single"/>
          <w:vertAlign w:val="superscript"/>
        </w:rPr>
      </w:pPr>
      <w:r>
        <w:rPr>
          <w:sz w:val="24"/>
          <w:szCs w:val="26"/>
          <w:u w:val="single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 расходы: на доставку, сборку, установку, гарантию, а также налоги, сборы и иные обязательные платежи (виды расходов, которые должны быть включены в цену, в том числе расходы на перевозку, страхование, уплату таможенных пошлин, налогов, сборов и др. обязательных платежей)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sz w:val="24"/>
          <w:szCs w:val="26"/>
          <w:u w:val="single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товара будет произведена безналичным перечислением денежных средств в течении 15 банковских дней с момента подписания акта оказанных услуг и предоставления счета-фактуры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306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везд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336,92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околова Татьяна Александ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381,22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Рассмотрев требования, установленные в извещении о проведении запрос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6"/>
        </w:rPr>
        <w:t>котировок, на основании полученных результатов,  комиссия  приняла следующее решение: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Признать обе котировочные заявки соответствующими требованиям,     установленным в извещении о проведении запроса котиро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ОО «Звезд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г. Пермь, ул.Г.Хасана ,9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нет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kern w:val="2"/>
          <w:sz w:val="24"/>
          <w:szCs w:val="24"/>
        </w:rPr>
      </w:pPr>
      <w:r>
        <w:rPr>
          <w:sz w:val="24"/>
          <w:u w:val="single"/>
        </w:rPr>
        <w:t>66336,92 рублей (Шестьдесят шесть тысяч триста тридцать шесть рублей 92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жухар Г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гоявленская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льтюкова Л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ладких Т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уркова К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04:00Z</dcterms:created>
  <dc:creator>Student</dc:creator>
  <dc:description/>
  <cp:keywords/>
  <dc:language>en-US</dc:language>
  <cp:lastModifiedBy>User</cp:lastModifiedBy>
  <cp:lastPrinted>2008-06-10T18:31:00Z</cp:lastPrinted>
  <dcterms:modified xsi:type="dcterms:W3CDTF">2008-06-10T12:32:00Z</dcterms:modified>
  <cp:revision>11</cp:revision>
  <dc:subject/>
  <dc:title>ПРОТОКОЛ №  01</dc:title>
</cp:coreProperties>
</file>