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5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холодильников бытовых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для Муниципального учрежд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11 июн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Гулин А.М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холодильники бытовые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9 от 02.06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2.06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200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hanging="54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после поступления предоплаты в размере 30% на расчетный счет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о  проведении  запроса  котировок  срока 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240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гма плю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акова Екатерина 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ресурс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 Пермторгтехн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2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Котировочная     комиссия     рассмотрела     котировочные     заявки   на    соответствие    требованиям,    установленным в извещении о проведении запроса котировок, и приняла на основании полученных результатов следующее решение: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9.1. в соответствии с ч. 2 ст. 47 Федерального закона от 21.07.2005г. №94 - ФЗ «О размещении заказов на поставки товаров, выполнение работ, оказание  услуг для государственных и муниципальных нужд» признать победителем в проведении запроса котировок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ЗАО «Пермторгтехника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4012584   КПП 590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Юридический адрес: 614990, г. Пермь, ул. Лодыгина , 5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614990, г. Пермь, ул. Лодыгина , 5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849020100591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к/с 30101810900000000603   БИК 0457733603</w:t>
      </w:r>
    </w:p>
    <w:p>
      <w:pPr>
        <w:pStyle w:val="Normal"/>
        <w:ind w:left="372" w:firstLine="708"/>
        <w:rPr>
          <w:sz w:val="20"/>
          <w:szCs w:val="20"/>
        </w:rPr>
      </w:pPr>
      <w:r>
        <w:rPr>
          <w:sz w:val="20"/>
          <w:szCs w:val="20"/>
        </w:rPr>
        <w:t>ОГРН 1025900891730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Западно-Уральский банк СБ РФ, г. Пермь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(342)242-85-83, 242-00-1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ttlid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; 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t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Протоколу №5  рассмотрения и оценки</w:t>
      </w:r>
    </w:p>
    <w:p>
      <w:pPr>
        <w:pStyle w:val="Normal"/>
        <w:jc w:val="right"/>
        <w:rPr/>
      </w:pPr>
      <w:r>
        <w:rPr>
          <w:sz w:val="18"/>
          <w:szCs w:val="18"/>
        </w:rPr>
        <w:t>котировочных заявок от 11 июн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1800"/>
        <w:gridCol w:w="162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/>
            </w:pPr>
            <w:r>
              <w:rPr>
                <w:sz w:val="20"/>
                <w:szCs w:val="20"/>
              </w:rPr>
              <w:t>Основания            приня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 Пермторг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гма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ресурс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акова Екате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ttlida@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44:00Z</dcterms:created>
  <dc:creator>Орлова ТМ</dc:creator>
  <dc:description/>
  <cp:keywords/>
  <dc:language>en-US</dc:language>
  <cp:lastModifiedBy>USER</cp:lastModifiedBy>
  <cp:lastPrinted>2008-06-11T09:32:00Z</cp:lastPrinted>
  <dcterms:modified xsi:type="dcterms:W3CDTF">2008-06-11T03:33:00Z</dcterms:modified>
  <cp:revision>6</cp:revision>
  <dc:subject/>
  <dc:title>ПРОТОКОЛ №59</dc:title>
</cp:coreProperties>
</file>