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термостатов электрических суховоздушных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11 июн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Гулин А.М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холодильники бытовые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8 от 02.06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2.06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13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hanging="54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поступления предоплаты в размере 30% на расчетный счет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стил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ХимПромМарк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Комплекс-Перм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Котировочная     комиссия     рассмотрела     котировочные     заявки   на    соответствие    требованиям,    установленным в извещении о проведении запроса котировок, и приняла на основании полученных результатов следующее решение: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9.1. в соответствии с ч. 2 ст. 47 Федерального закона от 21.07.2005г. №94 - ФЗ «О размещении заказов на поставки товаров, выполнение работ, оказание  услуг для государственных и муниципальных нужд» признать победителем в проведении запроса котировок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ЗАО «МедКомплекс-Пермь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5257308   КПП 5905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Юридический адрес: 614007, г. Пермь, ул. Космонавта Беляева , 19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614007, г. Пермь, ул. Малышева, 3-113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р/с 40702810852100000029 в Филиале ОАО «УРАЛСИБ» в г. Пермь, г. Пермь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к/с 3010181030000000086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БИК 04574486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276-27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k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dkomplex</w:t>
      </w:r>
      <w:r>
        <w:rPr>
          <w:sz w:val="20"/>
          <w:szCs w:val="20"/>
        </w:rPr>
        <w:t>77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6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>котировочных заявок от 11 июн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162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/>
            </w:pPr>
            <w:r>
              <w:rPr>
                <w:sz w:val="20"/>
                <w:szCs w:val="20"/>
              </w:rPr>
              <w:t>Основания           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Комплекс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ХимПромМарк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47:00Z</dcterms:created>
  <dc:creator>Орлова ТМ</dc:creator>
  <dc:description/>
  <cp:keywords/>
  <dc:language>en-US</dc:language>
  <cp:lastModifiedBy>USER</cp:lastModifiedBy>
  <cp:lastPrinted>2008-06-11T09:35:00Z</cp:lastPrinted>
  <dcterms:modified xsi:type="dcterms:W3CDTF">2008-06-11T03:35:00Z</dcterms:modified>
  <cp:revision>4</cp:revision>
  <dc:subject/>
  <dc:title>ПРОТОКОЛ №59</dc:title>
</cp:coreProperties>
</file>