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 </w:t>
      </w:r>
      <w:r>
        <w:rPr>
          <w:color w:val="000000"/>
        </w:rPr>
        <w:t>14  от 11. 06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 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«      » апреля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7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1. Заказчик поручает, принимает и оплачивает, а Исполнитель берет на себя обязательства на оказание Автотранспортных услуг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2. Период оказания услуги: с  01 июля  2008г.  по 30 сентября 2008г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3. Место оказания Услуги:  г.Перм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 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 руб. ( 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 200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Гулин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bookmarkStart w:id="0" w:name="OLE_LINK1"/>
      <w:r>
        <w:rPr>
          <w:sz w:val="20"/>
          <w:szCs w:val="20"/>
        </w:rPr>
        <w:t>Приложение № 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№     от «01» 07. 2008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 часов  до 17 ч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94 час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одписи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Заказчик»                                                                                                             «Исполнит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(А.М.Гулин )                                                                        _________________(                   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8:00Z</dcterms:created>
  <dc:creator>USER</dc:creator>
  <dc:description/>
  <cp:keywords/>
  <dc:language>en-US</dc:language>
  <cp:lastModifiedBy>1</cp:lastModifiedBy>
  <cp:lastPrinted>2008-03-16T17:12:00Z</cp:lastPrinted>
  <dcterms:modified xsi:type="dcterms:W3CDTF">2008-06-11T03:05:00Z</dcterms:modified>
  <cp:revision>15</cp:revision>
  <dc:subject/>
  <dc:title>Приложение  3</dc:title>
</cp:coreProperties>
</file>