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3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капитальный ремонт  фасада неонатального корпуса</w:t>
      </w:r>
    </w:p>
    <w:p>
      <w:pPr>
        <w:pStyle w:val="Normal"/>
        <w:ind w:left="540" w:hanging="0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  учреждения «Городская детская клиническая больница №13»</w:t>
      </w:r>
    </w:p>
    <w:p>
      <w:pPr>
        <w:pStyle w:val="Normal"/>
        <w:ind w:left="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Пермь                                                                                                                                                      11 июня 2008года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1. Председател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уприянова Г.В. – ведущий экономист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Орлова Т.П. – начальник отдела материально–технического снабжения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арасова А.А. – главная медсестра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Гаврилова О.А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2. Наименование предмета запроса котировок: капитальный ремонт фасада неонатального корпуса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извещение №35 от 04.06.2008, размещено на официальном сайте «Администрация города Перми» 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gorodperm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  <w:szCs w:val="20"/>
        </w:rPr>
        <w:t xml:space="preserve"> в</w:t>
      </w:r>
      <w:r>
        <w:rPr>
          <w:sz w:val="20"/>
          <w:szCs w:val="20"/>
        </w:rPr>
        <w:t xml:space="preserve"> сети Интернет  04.06.2008)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– 249616 рублей 47 коп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 закупки – средства краевого бюджета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52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5. Требованиями, установленными в извещении о проведении запроса котировок (существенными условиями контракта) являются: приложение №2 (смета).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выполнения работ: г. Пермь, ул. Лебедева, 44 – неонатальный корпу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выполнения работ: до 22 июня 2008 года.</w:t>
      </w:r>
    </w:p>
    <w:p>
      <w:pPr>
        <w:pStyle w:val="Normal"/>
        <w:jc w:val="both"/>
        <w:rPr/>
      </w:pPr>
      <w:r>
        <w:rPr>
          <w:sz w:val="20"/>
          <w:szCs w:val="20"/>
        </w:rPr>
        <w:t>Цена работ должна быть указана с учетом следующих расходов: на приобретение и доставку материалов, на перевозку, страхование, уплату таможенных пошлин, налогов, сборов, и других обязательных платежей.</w:t>
      </w:r>
    </w:p>
    <w:p>
      <w:pPr>
        <w:pStyle w:val="Normal"/>
        <w:jc w:val="both"/>
        <w:rPr/>
      </w:pPr>
      <w:r>
        <w:rPr>
          <w:sz w:val="20"/>
          <w:szCs w:val="20"/>
        </w:rPr>
        <w:t>Авансовый платёж не предусмотрен. Расчет за выполненные работы производится безналичным путем в течение 20 (двадцати) дней с момента предоставления актов приемки выполненных работ КС-2, справки о стоимости выполненных работ и затрат КС-3, счета - фактуры на выполненные работы.</w:t>
      </w:r>
    </w:p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не поступило ни одной котировочной заявки.</w:t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7. Котировочная комиссия приняла решение признать размещение заказа путем проведения запроса котировок несостоявшимся.</w:t>
      </w:r>
    </w:p>
    <w:p>
      <w:pPr>
        <w:pStyle w:val="Normal"/>
        <w:spacing w:lineRule="auto" w:line="240" w:before="0" w:after="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8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Подписи:</w:t>
      </w:r>
    </w:p>
    <w:p>
      <w:pPr>
        <w:pStyle w:val="Normal"/>
        <w:ind w:left="539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54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Куприянова Г.В.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Орлова Т.П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Тарасова А.А.</w:t>
      </w:r>
    </w:p>
    <w:p>
      <w:pPr>
        <w:pStyle w:val="Normal"/>
        <w:tabs>
          <w:tab w:val="clear" w:pos="708"/>
          <w:tab w:val="left" w:pos="8123" w:leader="none"/>
        </w:tabs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 ГДКБ №13                                                                      Токмакова О.Г.</w:t>
      </w:r>
    </w:p>
    <w:p>
      <w:pPr>
        <w:pStyle w:val="Normal"/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ind w:left="57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56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6:51:00Z</dcterms:created>
  <dc:creator>Орлова ТМ</dc:creator>
  <dc:description/>
  <cp:keywords/>
  <dc:language>en-US</dc:language>
  <cp:lastModifiedBy>Орлова ТМ</cp:lastModifiedBy>
  <dcterms:modified xsi:type="dcterms:W3CDTF">2008-06-11T02:19:00Z</dcterms:modified>
  <cp:revision>44</cp:revision>
  <dc:subject/>
  <dc:title>ПРОТОКОЛ №28</dc:title>
</cp:coreProperties>
</file>