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0"/>
          <w:szCs w:val="20"/>
        </w:rPr>
        <w:t>ИЗВЕЩЕНИЕ №40 от 11 июня 2008г. 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0"/>
          <w:szCs w:val="20"/>
        </w:rPr>
        <w:t>на закупку продуктов питания (хлеб и сушка)</w:t>
        <w:tab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Муниципального учреждения «Городская детская клиническая больница №13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Заказчик, Муниципальное учреждение «Городская детская клиническая больница№13» (614060, г. Пермь,    ул. Лебедева, 44, тел/факс 8(342)265-97-93, адрес электронной почты </w:t>
      </w:r>
      <w:r>
        <w:rPr>
          <w:sz w:val="20"/>
          <w:szCs w:val="20"/>
          <w:lang w:val="en-US"/>
        </w:rPr>
        <w:t>gdkb</w:t>
      </w:r>
      <w:r>
        <w:rPr>
          <w:sz w:val="20"/>
          <w:szCs w:val="20"/>
        </w:rPr>
        <w:t>13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, ответственный исполнитель Орлова Тамара Петровна),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предусматривает осуществить за счет внебюджетных средств закупку способом запроса котировок продуктов питания (хлеб и сушка) (см. приложение №2) на сумму (начальная (максимальная) цена контракта) </w:t>
      </w:r>
      <w:r>
        <w:rPr>
          <w:b/>
          <w:sz w:val="20"/>
          <w:szCs w:val="20"/>
        </w:rPr>
        <w:t>70000 (Семьдесят тысяч) рублей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– г. Пермь, ул. Лебедева, 44, пищеблок. Время – не позднее 9 час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дукты питания поставляются партиями 6(шесть) раз в неделю, согласно заявке, поданной не менее чем за 1 (один) рабочий день до начала поставки. Срок поставки – не более 2 (двух) рабочих дней со дня подачи заявки.</w:t>
      </w:r>
    </w:p>
    <w:p>
      <w:pPr>
        <w:pStyle w:val="Normal"/>
        <w:ind w:left="-2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 действия муниципального контракта – с момента подписания до 31.08.2008г.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поставленной продукции будет производиться безналичным перечислением денежных средств в течение 10 (десяти) банковских дней после приемки товара и подписания накладны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ой продукции, просим представить котировочную заявку (согласно приложению№1) в письменной форме по адресу: г. Пермь, ул. Лебедева, 44, соматический корпус, 1этаж, кабинет начальника отдела материально - технического снабжения, секретарю котировочной комиссии Гавриловой Оксане Анатольевне - </w:t>
      </w:r>
      <w:r>
        <w:rPr>
          <w:b/>
          <w:bCs/>
          <w:sz w:val="20"/>
          <w:szCs w:val="20"/>
        </w:rPr>
        <w:t>до 16 часов 00 минут местного времени 20 июня 2008 г.</w:t>
      </w:r>
    </w:p>
    <w:p>
      <w:pPr>
        <w:pStyle w:val="Normal"/>
        <w:shd w:fill="FFFFFF" w:val="clear"/>
        <w:spacing w:lineRule="exact" w:line="228" w:before="238" w:after="0"/>
        <w:ind w:left="5" w:right="-185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shd w:fill="FFFFFF" w:val="clear"/>
        <w:spacing w:lineRule="exact" w:line="230" w:before="238" w:after="0"/>
        <w:ind w:left="5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orod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) не ранее 23 июня 2008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2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Normal"/>
        <w:ind w:right="-225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 (приложение №3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68" w:hanging="0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– не ранее 5 дней и не более 7 дней от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 ГДКБ№13                                                           Токмакова О.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311" w:right="79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pacing w:lineRule="auto" w:line="360"/>
      <w:jc w:val="both"/>
      <w:outlineLvl w:val="0"/>
    </w:pPr>
    <w:rPr>
      <w:b/>
    </w:rPr>
  </w:style>
  <w:style w:type="paragraph" w:styleId="Heading2">
    <w:name w:val="heading 2"/>
    <w:basedOn w:val="Normal1"/>
    <w:next w:val="Normal1"/>
    <w:qFormat/>
    <w:pPr>
      <w:keepNext w:val="true"/>
      <w:spacing w:lineRule="auto" w:line="360"/>
      <w:jc w:val="center"/>
      <w:outlineLvl w:val="1"/>
    </w:pPr>
    <w:rPr>
      <w:b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4:49:00Z</dcterms:created>
  <dc:creator>tevelevadb</dc:creator>
  <dc:description/>
  <cp:keywords/>
  <dc:language>en-US</dc:language>
  <cp:lastModifiedBy>Орлова ТМ</cp:lastModifiedBy>
  <cp:lastPrinted>2007-04-02T08:38:00Z</cp:lastPrinted>
  <dcterms:modified xsi:type="dcterms:W3CDTF">2008-06-10T11:32:00Z</dcterms:modified>
  <cp:revision>46</cp:revision>
  <dc:subject/>
  <dc:title>ЗАПРОС КОТИРОВОЧНОЙ ЦЕНЫ</dc:title>
</cp:coreProperties>
</file>