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40 от 11 июня 2008 г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5" w:type="dxa"/>
        <w:jc w:val="left"/>
        <w:tblInd w:w="-18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2520"/>
        <w:gridCol w:w="4140"/>
        <w:gridCol w:w="825"/>
        <w:gridCol w:w="1440"/>
      </w:tblGrid>
      <w:tr>
        <w:trPr>
          <w:trHeight w:val="2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чественны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характеристик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зм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-во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Хлеб пшеничный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ГОСТ 28828 – 90, ГОСТ 27842 - 88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Хлеб ржано-пшеничный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28828 – 90, ГОСТ 26983 - 8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00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шка «Горчичная» или эквивален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7128-91, из муки высшего сорта без добавок и улучшител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Главный врач МУ ГДКБ №13                                                                Токмакова О.Г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0:40:00Z</dcterms:created>
  <dc:creator>Орлова ТМ</dc:creator>
  <dc:description/>
  <cp:keywords/>
  <dc:language>en-US</dc:language>
  <cp:lastModifiedBy>Орлова ТМ</cp:lastModifiedBy>
  <dcterms:modified xsi:type="dcterms:W3CDTF">2008-06-10T11:34:00Z</dcterms:modified>
  <cp:revision>23</cp:revision>
  <dc:subject/>
  <dc:title/>
</cp:coreProperties>
</file>