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входной групп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11» июн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фуллин Д.Р.</w:t>
      </w:r>
    </w:p>
    <w:p>
      <w:pPr>
        <w:pStyle w:val="Normal"/>
        <w:spacing w:lineRule="auto" w:line="360"/>
        <w:ind w:firstLine="709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2"/>
        </w:rPr>
        <w:t>Электронная почта - gdkb18@perm.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текущему ремонту входной группы поликлиники № 2 МУЗ «ГДКБ № 18»  (извещение № от 20 от 29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ма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384 902 рубля 03 ко</w:t>
      </w:r>
      <w:r>
        <w:rPr>
          <w:sz w:val="24"/>
          <w:szCs w:val="24"/>
        </w:rPr>
        <w:t>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гласно Технического задания (приложение № 1). Гарантия на выполненные работы – не менее 12 месяцев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</w:rPr>
        <w:t>г.Пермь, пр. Парковый, 35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 течение 30-ти календарных дней с момента подписания муниципального контракта. </w:t>
      </w:r>
      <w:r>
        <w:rPr>
          <w:i/>
          <w:sz w:val="16"/>
          <w:szCs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включает в себя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67"/>
        <w:gridCol w:w="3124"/>
        <w:gridCol w:w="2567"/>
      </w:tblGrid>
      <w:tr>
        <w:trPr>
          <w:tblHeader w:val="true"/>
          <w:trHeight w:val="989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  <w:r>
              <w:rPr>
                <w:sz w:val="16"/>
                <w:szCs w:val="16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925 руб. 18 коп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он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413 руб. 67 коп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480 руб. 00 коп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057 руб. 43 коп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693 руб. 64 коп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тройспецмонтаж» и составила 269 480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ермстройспецмонтаж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Пермь, ул. Пионерская,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9 480 руб. 00 коп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Колер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Пермь, ул. Г. Хас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59 693 руб. 64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атфуллин Д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Терехова Ю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светлана</cp:lastModifiedBy>
  <cp:lastPrinted>2008-06-10T19:31:00Z</cp:lastPrinted>
  <dcterms:modified xsi:type="dcterms:W3CDTF">2008-06-10T15:20:00Z</dcterms:modified>
  <cp:revision>22</cp:revision>
  <dc:subject/>
  <dc:title>ПРОТОКОЛ ОЦЕНКИ И СОПОСТАВЛЕНИЯ ЗАЯВОК НА УЧАСТИЕ В КОНКУРСЕ </dc:title>
</cp:coreProperties>
</file>