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капитальному ремонту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мещений 5-ой группы отделения восстановительного леч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11» июня 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тфуллин Д.Р.</w:t>
      </w:r>
    </w:p>
    <w:p>
      <w:pPr>
        <w:pStyle w:val="Normal"/>
        <w:spacing w:lineRule="auto" w:line="360"/>
        <w:ind w:firstLine="709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2"/>
        </w:rPr>
        <w:t>Электронная почта - gdkb18@perm.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помещений 5-ой группы отделения восстановительного лечения МУЗ «ГДКБ № 18»  (извещение № от 22 от 29 ма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9 мая 2008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280 904 рубля 16 ко</w:t>
      </w:r>
      <w:r>
        <w:rPr>
          <w:sz w:val="24"/>
          <w:szCs w:val="24"/>
        </w:rPr>
        <w:t>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sz w:val="24"/>
          <w:szCs w:val="24"/>
        </w:rPr>
        <w:t xml:space="preserve">средства муниципального бюджета </w:t>
      </w:r>
      <w:r>
        <w:rPr>
          <w:sz w:val="24"/>
          <w:szCs w:val="24"/>
        </w:rPr>
        <w:t>(программа ПРП «Качественное здравоохранение», направление – к лицензированию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огласно Технического задания (приложение № 1). Гарантия на выполненные работы – не менее 12 месяцев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</w:rPr>
        <w:t>г.Пермь, пр. Парковый, 35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в течение 45-ти календарных дней с момента подписания муниципального контракта. </w:t>
      </w:r>
      <w:r>
        <w:rPr>
          <w:i/>
          <w:sz w:val="16"/>
          <w:szCs w:val="16"/>
        </w:rPr>
        <w:t xml:space="preserve"> 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включает в себя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Оплата товаров (работ, услуг)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0%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09"/>
        <w:gridCol w:w="3164"/>
        <w:gridCol w:w="2600"/>
      </w:tblGrid>
      <w:tr>
        <w:trPr>
          <w:tblHeader w:val="true"/>
          <w:trHeight w:val="10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  <w:r>
              <w:rPr>
                <w:sz w:val="16"/>
                <w:szCs w:val="16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он»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383 руб. 62 коп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863 руб. 12 коп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780 руб. 00 коп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114 руб. 32 коп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и чистые кристаллы»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583 руб. 92 коп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951 руб. 97 коп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 390 руб. 03 коп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стройспецмонтаж» и составила 196 780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Пермстройспецмонтаж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Пермь, ул. Пионерская, 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6 780 руб. 00 коп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/>
      </w:pPr>
      <w:r>
        <w:rPr>
          <w:sz w:val="24"/>
          <w:szCs w:val="24"/>
        </w:rPr>
        <w:t>ООО «Экологически чистые системы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Пермь, ул. Свиязева, 3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4 583 руб. 92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Лебедев Ю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Старовер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Леонтьева Л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Латфуллин Д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Терехова Ю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светлана</cp:lastModifiedBy>
  <cp:lastPrinted>2008-06-10T20:06:00Z</cp:lastPrinted>
  <dcterms:modified xsi:type="dcterms:W3CDTF">2008-06-10T15:21:00Z</dcterms:modified>
  <cp:revision>24</cp:revision>
  <dc:subject/>
  <dc:title>ПРОТОКОЛ ОЦЕНКИ И СОПОСТАВЛЕНИЯ ЗАЯВОК НА УЧАСТИЕ В КОНКУРСЕ </dc:title>
</cp:coreProperties>
</file>