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</w:rPr>
        <w:t xml:space="preserve">Извещение </w:t>
      </w:r>
      <w:r>
        <w:rPr>
          <w:caps/>
        </w:rPr>
        <w:t xml:space="preserve"> </w:t>
      </w:r>
      <w:r>
        <w:rPr>
          <w:b/>
        </w:rPr>
        <w:t>№ 11 от 11.06.2008г.</w:t>
      </w:r>
    </w:p>
    <w:p>
      <w:pPr>
        <w:pStyle w:val="Heading3"/>
        <w:tabs>
          <w:tab w:val="clear" w:pos="708"/>
          <w:tab w:val="left" w:pos="6300" w:leader="none"/>
        </w:tabs>
        <w:spacing w:lineRule="exact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caps/>
          <w:sz w:val="24"/>
          <w:szCs w:val="24"/>
        </w:rPr>
        <w:t>о проведении запроса котировок ЦЕН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а выполнение муниципального заказа по реализации программы «Реабилитация детей-инвалидов с нарушением опорно-двигательной системы методом иппотерапии»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6144"/>
      </w:tblGrid>
      <w:tr>
        <w:trPr/>
        <w:tc>
          <w:tcPr>
            <w:tcW w:w="10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>
                <w:b/>
                <w:bCs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итет социальной защиты населения администрации города Перми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 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00, г. Пермь, ул. Сибирская, 15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 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пакова Нина Николаевн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, факс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12 14 68, факс 212 88 86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tszngor@perm.permregion.ru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муниципального контракта 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азание услуг по реализации программы «Реабилитация детей-инвалидов с нарушением опорно-двигательной системы методом иппотерапии»  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  <w:r>
              <w:rPr>
                <w:b/>
                <w:sz w:val="22"/>
                <w:szCs w:val="22"/>
              </w:rPr>
              <w:t xml:space="preserve"> Способ размещения заказа и предмет закупки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 заказ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города Перми  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котировочной заявки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гается (Приложение 2)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именование, характеристики и объем выполняемых работ, оказываемых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ы в техническом задании (Приложение 1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250 000,00 (двести пятьдесят тысяч) рублей 00 коп.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ки, которые превышают эту цену, рассматриваться не будут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, указанная в котировочных заявках, дальнейшему увеличению не подлежит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оказания услуг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казания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30.11.2008г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в цену накладных расходов,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>налогов, сборов и других обязательных платежей</w:t>
            </w:r>
            <w:r>
              <w:rPr>
                <w:sz w:val="22"/>
                <w:szCs w:val="22"/>
                <w:vertAlign w:val="superscript"/>
              </w:rPr>
              <w:t>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Цена за услугу должна включать в себя расходы на оплату труда специалистов, на приобретение расходных материалов, транспортные расходы, расходы по оплате налогов и другие обязательные платежи, связанные с оказанием услуги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Условия проведения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Сибирская,15 каб.48 или по факсу (342) 212 88 86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одачи котировочных заявок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ая заявка (Приложение 2)  подается участником размещения заказа заказчику  в письменной форме или по факсу (342) 212 88 86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 xml:space="preserve">Котировочные заявки принимаются до 18.00 часов 19.06.2008г. (время местное)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, время и место рассмотрения и оценки котировочных заявок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Заседание котировочной комиссии 20.06.2008 г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оплаты оказания услуг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безналичному расчету, аванс в размере 30% от суммы контракта, в течение 10 (десяти) рабочих дней со дня заключения контракта. Далее Заказчик перечисляет на расчетный счет Исполнителя в соответствии с ежемесячным финансовым отчетом в течение 10 (десяти) рабочих дней с момента утверждения отчета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победителем  муниципального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Муниципальный контракт заключается не ранее чем через 5 дней со дня размещения на официальном сайте протокола рассмотрения и оценки котировочных заявок и не позднее чем через  20 дней со дня подписания указанного протокола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Заключительные положения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 всем не предусмотренном настоящим запросом котировок, стороны руководствуются действующим законодательством РФ, в т.ч. ФЗ от 21.07.2005 г. № 94-ФЗ (с последующими изменениями и дополнениями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я: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 Техническое задание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. Образец котировочной заявки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Проект муниципального контракта</w:t>
            </w:r>
          </w:p>
        </w:tc>
      </w:tr>
    </w:tbl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8:30:00Z</dcterms:created>
  <dc:creator>lf_ovsjannikova</dc:creator>
  <dc:description/>
  <cp:keywords/>
  <dc:language>en-US</dc:language>
  <cp:lastModifiedBy>lf_ovsjannikova</cp:lastModifiedBy>
  <cp:lastPrinted>2008-05-30T11:35:00Z</cp:lastPrinted>
  <dcterms:modified xsi:type="dcterms:W3CDTF">2008-06-11T04:04:00Z</dcterms:modified>
  <cp:revision>11</cp:revision>
  <dc:subject/>
  <dc:title>ИЗВЕЩЕНИЕ  № 6 от 30</dc:title>
</cp:coreProperties>
</file>