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____от___________2008 г.</w:t>
      </w:r>
    </w:p>
    <w:p>
      <w:pPr>
        <w:pStyle w:val="Normal"/>
        <w:jc w:val="right"/>
        <w:rPr>
          <w:b/>
          <w:b/>
        </w:rPr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</w:t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08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Комитет социальной защиты населения администрации города Перми, именуемый в дальнейшем «Заказчик», в лице председателя комитета Полковниковой Ольги Сергеевны, действующей на основании Положения, с одной стороны,_____________________________________________________________________в лице____________________________ действующего на основании Устава, с другой стороны, именуемый в дальнейшем «Исполнитель», на основании решения котировочной комиссии комитета (протокол №___от______2008 г.) заключили настоящий муниципальный контракт (далее МК) о нижеследующем:</w:t>
      </w:r>
    </w:p>
    <w:p>
      <w:pPr>
        <w:pStyle w:val="Heading"/>
        <w:ind w:firstLine="720"/>
        <w:rPr/>
      </w:pPr>
      <w:r>
        <w:rPr/>
        <w:t>1. Предмет муниципального контракт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1. Исполнитель в рамках проекта «Включение маломобильных граждан в единое социально-экономическое пространство, общественно политическую и культурную жизнь города на 2008-2010 годы», обязуется по заданию Заказчика выполнить муниципальный заказ по реализации программы </w:t>
      </w:r>
      <w:r>
        <w:rPr>
          <w:rFonts w:cs="Times New Roman" w:ascii="Times New Roman" w:hAnsi="Times New Roman"/>
          <w:sz w:val="24"/>
          <w:szCs w:val="24"/>
        </w:rPr>
        <w:t>«Реабилитация детей-инвалидов с нарушением опорно-двигательной системы методом иппотерапии»</w:t>
      </w:r>
      <w:r>
        <w:rPr>
          <w:rFonts w:cs="Times New Roman" w:ascii="Times New Roman" w:hAnsi="Times New Roman"/>
          <w:sz w:val="24"/>
        </w:rPr>
        <w:t>, (далее- получатели услуг) в объеме, порядке и на условиях, установленных настоящим МК и техническим заданием на муниципальный заказ (Приложение1 к МК).</w:t>
      </w:r>
    </w:p>
    <w:p>
      <w:pPr>
        <w:pStyle w:val="Normal"/>
        <w:jc w:val="both"/>
        <w:rPr/>
      </w:pPr>
      <w:r>
        <w:rPr/>
        <w:t>1.2. Заказчик обязуется оплатить услуги Исполнителя согласно условиям, оговорённым в настоящем М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rPr/>
      </w:pPr>
      <w:r>
        <w:rPr/>
        <w:t>2.1.Исполнитель обязан:</w:t>
      </w:r>
    </w:p>
    <w:p>
      <w:pPr>
        <w:pStyle w:val="TextBody"/>
        <w:rPr/>
      </w:pPr>
      <w:r>
        <w:rPr/>
        <w:t>2.1.1. Оказать услуги, предусмотренные в пункте 1.1. настоящего МК в объеме, в сроки и на условиях, установленных Приложениями 1-6 к настоящему МК.</w:t>
      </w:r>
    </w:p>
    <w:p>
      <w:pPr>
        <w:pStyle w:val="Normal"/>
        <w:tabs>
          <w:tab w:val="clear" w:pos="720"/>
          <w:tab w:val="left" w:pos="831" w:leader="none"/>
        </w:tabs>
        <w:jc w:val="both"/>
        <w:rPr/>
      </w:pPr>
      <w:r>
        <w:rPr/>
        <w:t xml:space="preserve">2.1.2. Предоставлять Заказчику содержательные и финансовые отчеты в сроки согласно Приложению 3 к МК, не позднее 10 декабря 2008 года - итоговый содержательный (Приложение5 к МК) и финансовый (Приложение 6 к МК) отчеты, акт приемки-сдачи оказанных услуг. </w:t>
      </w:r>
    </w:p>
    <w:p>
      <w:pPr>
        <w:pStyle w:val="TextBody"/>
        <w:rPr/>
      </w:pPr>
      <w:r>
        <w:rPr/>
        <w:t>2.1.3 Предоставить в письменной форме получателям услуг информацию о всех услугах, которые они могут получать в соответствии с Приложением 1 к МК</w:t>
      </w:r>
    </w:p>
    <w:p>
      <w:pPr>
        <w:pStyle w:val="TextBody"/>
        <w:rPr/>
      </w:pPr>
      <w:r>
        <w:rPr/>
        <w:t>2.1.4. Оказывать услуги на основании личных заявлений получателей услуг, в которых подтверждается их знание содержания  муниципального  заказа и желание участвовать в нем.</w:t>
      </w:r>
    </w:p>
    <w:p>
      <w:pPr>
        <w:pStyle w:val="TextBody"/>
        <w:rPr/>
      </w:pPr>
      <w:r>
        <w:rPr/>
        <w:t>2.1.5. Проинформировать получателей услуг о местонахождении, контактных реквизитах Заказчика, а также о том, что они имеют право подавать жалобы Заказчику на недостатки, допущенные Исполнителем в ходе выполнения  муниципального  заказа.</w:t>
      </w:r>
    </w:p>
    <w:p>
      <w:pPr>
        <w:pStyle w:val="TextBody"/>
        <w:rPr/>
      </w:pPr>
      <w:r>
        <w:rPr/>
        <w:t>2.1.6. Вести личные дела получателей услуг по форме, согласованной с Заказчиком (Приложение 4 к МК).</w:t>
      </w:r>
    </w:p>
    <w:p>
      <w:pPr>
        <w:pStyle w:val="TextBody"/>
        <w:rPr/>
      </w:pPr>
      <w:r>
        <w:rPr/>
        <w:t>2.1.7. Содействовать Заказчику в проведении мониторинга оказания услуг по МК в соответствии с п. 5 технического задания (Приложение1 к МК).</w:t>
      </w:r>
    </w:p>
    <w:p>
      <w:pPr>
        <w:pStyle w:val="TextBody"/>
        <w:rPr/>
      </w:pPr>
      <w:r>
        <w:rPr/>
        <w:t>2.1.8. Использовать полученные от Заказчика денежные средства по целевому назначению. В случае обнаружения Заказчиком нецелевого использования полученных Исполнителем денежных средств, последний обязуется вернуть использованные не по целевому назначению денежные средства Заказчику в течение пяти банковских дней с момента получения уведомления Заказчика.</w:t>
      </w:r>
    </w:p>
    <w:p>
      <w:pPr>
        <w:pStyle w:val="TextBody"/>
        <w:rPr/>
      </w:pPr>
      <w:r>
        <w:rPr/>
        <w:t>2.1.9. Обеспечить условия проведения занятий в соответствии с установленными санитарными нормами на специализированном манеже.</w:t>
      </w:r>
    </w:p>
    <w:p>
      <w:pPr>
        <w:pStyle w:val="TextBody"/>
        <w:rPr/>
      </w:pPr>
      <w:r>
        <w:rPr/>
        <w:t>2.2. Заказчик обязан: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>2.2.1. Принять и не позднее 5 рабочих дней с момента получения утвердить содержательный и финансовый отчеты Исполнителя.</w:t>
      </w:r>
    </w:p>
    <w:p>
      <w:pPr>
        <w:pStyle w:val="TextBodyIndent"/>
        <w:ind w:hanging="0"/>
        <w:rPr/>
      </w:pPr>
      <w:r>
        <w:rPr>
          <w:i w:val="false"/>
          <w:spacing w:val="0"/>
        </w:rPr>
        <w:t xml:space="preserve">2.2.2. В случае выявления расхождений между отчетами Исполнителя и результатами проведенного Заказчиком мониторинга, либо несоответствия отчета форме, установленной Приложениями 5, 6 к МК незамедлительно сообщить об этом факте Исполнителю. </w:t>
      </w:r>
    </w:p>
    <w:p>
      <w:pPr>
        <w:pStyle w:val="Normal"/>
        <w:jc w:val="both"/>
        <w:rPr/>
      </w:pPr>
      <w:r>
        <w:rPr/>
        <w:t>2.2.3. При отсутствии собственных замечаний, принять и оплатить услуги Исполнителя в соответствии с разделом 3 настоящего МК.</w:t>
      </w:r>
    </w:p>
    <w:p>
      <w:pPr>
        <w:pStyle w:val="TextBody"/>
        <w:rPr/>
      </w:pPr>
      <w:r>
        <w:rPr/>
        <w:t>2.3. Исполнитель вправе:</w:t>
      </w:r>
    </w:p>
    <w:p>
      <w:pPr>
        <w:pStyle w:val="TextBody"/>
        <w:rPr/>
      </w:pPr>
      <w:r>
        <w:rPr/>
        <w:t>2.3.1. Запрашивать и получать от Заказчика необходимую для выполнения работ информацию.</w:t>
      </w:r>
    </w:p>
    <w:p>
      <w:pPr>
        <w:pStyle w:val="Normal"/>
        <w:jc w:val="both"/>
        <w:rPr/>
      </w:pPr>
      <w:r>
        <w:rPr/>
        <w:t>2.3.2. Требовать от Заказчика своевременного перечисления денежных средств, указанных в разделе 3 МК.</w:t>
      </w:r>
    </w:p>
    <w:p>
      <w:pPr>
        <w:pStyle w:val="Normal"/>
        <w:jc w:val="both"/>
        <w:rPr/>
      </w:pPr>
      <w:r>
        <w:rPr/>
        <w:t>2.4. Заказчик имеет право</w:t>
      </w:r>
    </w:p>
    <w:p>
      <w:pPr>
        <w:pStyle w:val="Normal"/>
        <w:jc w:val="both"/>
        <w:rPr/>
      </w:pPr>
      <w:r>
        <w:rPr/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 в соответствии с п. 5 технического задания (Приложение 1 МК).</w:t>
      </w:r>
    </w:p>
    <w:p>
      <w:pPr>
        <w:pStyle w:val="31"/>
        <w:rPr/>
      </w:pPr>
      <w:r>
        <w:rPr>
          <w:b w:val="false"/>
          <w:sz w:val="24"/>
        </w:rPr>
        <w:t xml:space="preserve">2.4.2. Привлекать к проведению мониторинга выполнения Исполнителем муниципального заказа и условий настоящего МК с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2.4.3. В случае выявления недостатков не утверждать отчет Исполнителя до устранения последним недостатков отчета. </w:t>
      </w:r>
    </w:p>
    <w:p>
      <w:pPr>
        <w:pStyle w:val="TextBodyIndent"/>
        <w:ind w:hanging="0"/>
        <w:rPr>
          <w:i w:val="false"/>
          <w:i w:val="false"/>
          <w:spacing w:val="0"/>
        </w:rPr>
      </w:pPr>
      <w:r>
        <w:rPr>
          <w:i w:val="false"/>
          <w:spacing w:val="0"/>
        </w:rPr>
        <w:t xml:space="preserve">2.4.4. Не перечислять Исполнителю денежные средства до утверждения предоставленных Исполнителем содержательных и финансовых отчетов по формам, установленным Приложениями 5 и 6 к МК. </w:t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  <w:t>3. Цена муниципального контракта и порядок расчетов</w:t>
      </w:r>
    </w:p>
    <w:p>
      <w:pPr>
        <w:pStyle w:val="Style10"/>
        <w:spacing w:lineRule="auto" w:line="24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. Цена настоящего МК составляет _______рублей. Денежные средства на реализацию МК предусмотрены решением Пермской городской Думы № 300 от 27.11.2007 года «О бюджете города Перми на 2008 год и на период до 2010 года» (с последующими изменениями и дополнениями). 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2. Цена включает в себя: все налоги и сборы, выплаченные или подлежащие выплате, прочие расходы, связанные с предоставлением услуг в рамках настоящего МК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3. Заказчик производит оплату услуг Исполнителя путём перечисления денежных средств на его расчётный счёт в размере, указанном в п. 3.1. настоящего МК поэтапно в соответствии с рабочим планом реализации муниципального  заказа (Приложение 3 к МК)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Обязательства Исполнителя считаются исполненными в полном объеме с момента утверждения Заказчиком содержательного отчета и финансового отчета и подписания сторонами акта приемки-сдачи оказанных услуг по настоящему МК.</w:t>
      </w:r>
    </w:p>
    <w:p>
      <w:pPr>
        <w:pStyle w:val="Style10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5. Акт приёмки-сдачи оказанных услуг, указанный в п. 2.1.2. настоящего МК, оформляется представителями сторон не позднее 10 декабр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/>
      </w:pPr>
      <w:r>
        <w:rPr/>
        <w:t>4.1. За неисполнение либо ненадлежащее исполнения обязательств по настоящему МК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 и иные, которые должны быть подтверждены документально.</w:t>
      </w:r>
    </w:p>
    <w:p>
      <w:pPr>
        <w:pStyle w:val="Normal"/>
        <w:jc w:val="both"/>
        <w:rPr/>
      </w:pPr>
      <w:r>
        <w:rPr/>
        <w:t>4.3. Стороны обязуются незамедлительно информировать друг друга о возникших затруднениях, которые могут привести к неисполнению своих обязательств по настоящему МК в целом или отдельных его условий.</w:t>
      </w:r>
    </w:p>
    <w:p>
      <w:pPr>
        <w:pStyle w:val="Normal"/>
        <w:jc w:val="both"/>
        <w:rPr/>
      </w:pPr>
      <w:r>
        <w:rPr/>
        <w:t>4.4. Исполнитель принимает на себя ответственность за действия (бездействия) третьих лиц перед Заказчиком по возмещению ущерба, причинённого участникам  в процессе реализации муниципального заказа.</w:t>
      </w:r>
    </w:p>
    <w:p>
      <w:pPr>
        <w:pStyle w:val="Normal"/>
        <w:jc w:val="both"/>
        <w:rPr/>
      </w:pPr>
      <w:r>
        <w:rPr/>
        <w:t>4.5. В случае отказа Исполнителя в пределах срока действия настоящего МК от его исполнения, а также при досрочном расторжении МК по соглашению сторон, внесённая Заказчиком сумма подлежит возврату Исполнителем на лицевой счёт Заказчика в течение пяти банковских дней с момента отказа от исполнения или расторжения настоящего МК.</w:t>
      </w:r>
    </w:p>
    <w:p>
      <w:pPr>
        <w:pStyle w:val="Normal"/>
        <w:jc w:val="both"/>
        <w:rPr/>
      </w:pPr>
      <w:r>
        <w:rPr/>
        <w:t>4.6. В случае, если Исполнитель не обеспечил (частично или полностью) проведение работ, указанных в п.2.1.1 настоящего МК, он уплачивает Заказчику штраф в размере 10% от цены МК.</w:t>
      </w:r>
    </w:p>
    <w:p>
      <w:pPr>
        <w:pStyle w:val="Normal"/>
        <w:jc w:val="both"/>
        <w:rPr/>
      </w:pPr>
      <w:r>
        <w:rPr/>
        <w:t xml:space="preserve">4.7. В случае просрочки исполнения Заказчиком обязательства по оплате услуг Исполнителя, Заказчик уплачивает Исполнителю неустойку в размере одной трехсотой действующей на день ее уплаты ставки рефинансирования Центрального банка РФ за каждый день просрочки, при этом, исполнение санкций не освобождает его от исполнения принятых на себя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Срок действия муниципального контракта</w:t>
      </w:r>
    </w:p>
    <w:p>
      <w:pPr>
        <w:pStyle w:val="Normal"/>
        <w:jc w:val="both"/>
        <w:rPr/>
      </w:pPr>
      <w:r>
        <w:rPr/>
        <w:t>5.1. Настоящий МК вступает в силу со дня его подписания и действует до полного исполнения сторонами прин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jc w:val="both"/>
        <w:rPr/>
      </w:pPr>
      <w:r>
        <w:rPr/>
        <w:t>6.1. Изменения и дополнения к настоящему МК должны быть оформлены письменно, подписаны уполномоченными на то лицами и скреплены печатями.</w:t>
      </w:r>
    </w:p>
    <w:p>
      <w:pPr>
        <w:pStyle w:val="Normal"/>
        <w:jc w:val="both"/>
        <w:rPr/>
      </w:pPr>
      <w:r>
        <w:rPr/>
        <w:t>6.2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/>
        <w:t>6.3. Споры, возникающие при исполнении настоящего МК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jc w:val="both"/>
        <w:rPr/>
      </w:pPr>
      <w:r>
        <w:rPr/>
        <w:t>6.4. Все возможные претензии рассматриваются в течение 30 дней со дня получения.</w:t>
      </w:r>
    </w:p>
    <w:p>
      <w:pPr>
        <w:pStyle w:val="Normal"/>
        <w:jc w:val="both"/>
        <w:rPr/>
      </w:pPr>
      <w:r>
        <w:rPr/>
        <w:t>6.5. Неотъемлемой частью настоящего МК являются:</w:t>
      </w:r>
    </w:p>
    <w:p>
      <w:pPr>
        <w:pStyle w:val="Normal"/>
        <w:jc w:val="both"/>
        <w:rPr/>
      </w:pPr>
      <w:r>
        <w:rPr/>
        <w:t>Приложение 1. «Техническое задание на выполнение муниципального  заказа»;</w:t>
      </w:r>
    </w:p>
    <w:p>
      <w:pPr>
        <w:pStyle w:val="Normal"/>
        <w:jc w:val="both"/>
        <w:rPr/>
      </w:pPr>
      <w:r>
        <w:rPr/>
        <w:t>Приложение 2. «Смета на выполнение  муниципального заказа»;</w:t>
      </w:r>
    </w:p>
    <w:p>
      <w:pPr>
        <w:pStyle w:val="Normal"/>
        <w:jc w:val="both"/>
        <w:rPr/>
      </w:pPr>
      <w:r>
        <w:rPr/>
        <w:t>Приложение 3. «Рабочий план реализации муниципального заказа»;</w:t>
      </w:r>
    </w:p>
    <w:p>
      <w:pPr>
        <w:pStyle w:val="Normal"/>
        <w:jc w:val="both"/>
        <w:rPr/>
      </w:pPr>
      <w:r>
        <w:rPr/>
        <w:t>Приложение 4. «Форма личного дела получателя услуг по  муниципального заказу»;</w:t>
      </w:r>
    </w:p>
    <w:p>
      <w:pPr>
        <w:pStyle w:val="Normal"/>
        <w:jc w:val="both"/>
        <w:rPr/>
      </w:pPr>
      <w:r>
        <w:rPr/>
        <w:t>Приложение 5. «Форма содержательного отчета»;</w:t>
      </w:r>
    </w:p>
    <w:p>
      <w:pPr>
        <w:pStyle w:val="Normal"/>
        <w:jc w:val="both"/>
        <w:rPr/>
      </w:pPr>
      <w:r>
        <w:rPr/>
        <w:t>Приложение 6. «Форма финансового отчета».</w:t>
      </w:r>
    </w:p>
    <w:p>
      <w:pPr>
        <w:pStyle w:val="Normal"/>
        <w:jc w:val="both"/>
        <w:rPr/>
      </w:pPr>
      <w:r>
        <w:rPr/>
        <w:t>6.6. Настоящий договор составлен в двух экземплярах, по одному каждой из сторон, имеющих одинаковую юридическую силу.</w:t>
      </w:r>
    </w:p>
    <w:p>
      <w:pPr>
        <w:pStyle w:val="Normal"/>
        <w:jc w:val="both"/>
        <w:rPr/>
      </w:pPr>
      <w:r>
        <w:rPr/>
        <w:t>6.7. Во всем, не предусмотренном настоящим МК, стороны руководствуются действующим законодательством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6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/>
            </w:pPr>
            <w:r>
              <w:rPr/>
              <w:t>ИНН 5902291999</w:t>
            </w:r>
          </w:p>
          <w:p>
            <w:pPr>
              <w:pStyle w:val="Normal"/>
              <w:jc w:val="both"/>
              <w:rPr/>
            </w:pPr>
            <w:r>
              <w:rPr/>
              <w:t>КПП 590201001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Ф г. Перми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/>
              <w:t>Р/с 40204810300000000006</w:t>
            </w:r>
          </w:p>
          <w:p>
            <w:pPr>
              <w:pStyle w:val="Normal"/>
              <w:jc w:val="both"/>
              <w:rPr/>
            </w:pPr>
            <w:r>
              <w:rPr/>
              <w:t>Банка России по Пермскому краю г.Перми</w:t>
            </w:r>
          </w:p>
          <w:p>
            <w:pPr>
              <w:pStyle w:val="Normal"/>
              <w:jc w:val="both"/>
              <w:rPr/>
            </w:pPr>
            <w:r>
              <w:rPr/>
              <w:t>БИК 0457730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 О.С. Полковн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___»_______________________ 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4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униципальный заказ 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Heading3"/>
        <w:rPr/>
      </w:pPr>
      <w:r>
        <w:rPr/>
        <w:t>1. клиентск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 от 3 до 16  л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 клиентуры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 с ДЦП, с заболеваниями опорно-двигательной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й статус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 проживания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2 ребенк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существляет Исполнитель и согласовывает списочный состав с Заказчиком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ВЫПОЛНЕНИЯ: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одолжительность программы 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30 июня  по 30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БАЗА ДЛЯ ОКАЗАНИЯ УСЛУГИ</w:t>
      </w:r>
    </w:p>
    <w:p>
      <w:pPr>
        <w:pStyle w:val="TextBodyIndent"/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 xml:space="preserve">Наличие: 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>комнаты для осмотра детей,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>не менее трех специально обученных лошадей,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  <w:t>условия проведения занятий в соответствии с санитарными нормами и правилами для занятий иппотерапией (специализированный манеж)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4. компоненты программы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1. Оценка физического состояния и психического самочувствия ребенка и разработка индивидуальных программ занятий (до 30 минут на одного ребенка при первичном приеме и до 20 мин. при повторном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первичный осмотр ребенка для уточнения диагноза и оценки психико – физических возможностей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ое тестирование ребенк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ндивидуальной программы реабилитации ребенк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ный осмотр и тестирование ребенка для оценки достигнутых результа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. Курс занятий с ребенком по индивидуальной программе реабилитации методом иппотерапии (на одного ребенка 10 занятий продолжительностью до  30 минут):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координацию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гимнастические упражнения по корректировке осанки и укреплению мышечного корсета позвоночн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ыхательные упражнения на улучшение кровообра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занятия по управлению лошадью с целью отработки вестибулярного аппарата и развития моторики. </w:t>
      </w:r>
    </w:p>
    <w:p>
      <w:pPr>
        <w:pStyle w:val="Heading1"/>
        <w:rPr>
          <w:spacing w:val="0"/>
          <w:sz w:val="22"/>
          <w:szCs w:val="22"/>
          <w:lang w:val="ru-RU"/>
        </w:rPr>
      </w:pPr>
      <w:r>
        <w:rPr>
          <w:spacing w:val="0"/>
          <w:sz w:val="22"/>
          <w:szCs w:val="22"/>
          <w:lang w:val="ru-RU"/>
        </w:rPr>
        <w:t>4.3. Консультирование родителей (до 30 минут индивидуальных занятий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Рекомендации иппотерапевта и психолога по работе с детьми в домашних условиях во время прохождения курса реабилитации и после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ЖИДАЕМЫЕ РЕЗУЛЬТАТЫ: </w:t>
      </w:r>
    </w:p>
    <w:p>
      <w:pPr>
        <w:pStyle w:val="2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физического состояния ребенк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оординации движен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ятие спасти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личение развода конечност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мотор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бретение новых навыков обращения с лошадьм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Улучшение эмоционального (психологического) состояния дет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ост коммуникаб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вышение уравновешенности нервных процесс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 определения достигнутых результатов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 и тестирование детей в начале и по завершении программ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индивидуальных программ реабилитации де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ивные методы измерения (тесты, шкалы и пр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тоимость муниципального заказ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тоимость реализации программы не должна превышать </w:t>
      </w:r>
      <w:r>
        <w:rPr>
          <w:b/>
          <w:sz w:val="22"/>
          <w:szCs w:val="22"/>
        </w:rPr>
        <w:t>00, 00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7. КОНТРОЛЬ РЕАЛИЗАЦИ МУНИЦИПАЛЬНОГО ЗАКАЗ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метра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Выполнение Исполнителем параметров муниципального заказа и условий договор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оответствие личных дел участников муниципального заказа техническому заданию на оказание услу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тепень удовлетворения участников муниципального заказа оказанными услугам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во время всего срока действия контракта.</w:t>
            </w:r>
          </w:p>
        </w:tc>
      </w:tr>
      <w:tr>
        <w:trPr>
          <w:trHeight w:val="333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оведение (выборочно) интервью с участниками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проведенного мониторинга фиксируются Заказчиком в отчет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rPr/>
            </w:pPr>
            <w:r>
              <w:rPr>
                <w:b w:val="false"/>
                <w:sz w:val="22"/>
                <w:szCs w:val="22"/>
              </w:rPr>
              <w:t>1. Специалисты, привлеченные для реализации муниципального заказа должны иметь психологический, медицинский и педагогический практический опыт (подтвердить копиями документов подтверждающих наличие данной специальности).</w:t>
            </w:r>
          </w:p>
          <w:p>
            <w:pPr>
              <w:pStyle w:val="31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редставить копии документов, подтверждающих право Исполнителя оказывать услуги (специализация или повышение квалификации по направлению «предоставление услуг иппотерапии», «занятий по лечебной верховой езде»).</w:t>
            </w:r>
          </w:p>
          <w:p>
            <w:pPr>
              <w:pStyle w:val="31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Ожидаемые результаты, заявленные в п. 5 должны быть подтверждены объективными методами исследования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№  </w:t>
      </w:r>
      <w:r>
        <w:rPr>
          <w:b w:val="false"/>
        </w:rPr>
        <w:t>____от __________2008 г.</w:t>
      </w:r>
    </w:p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АЮ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едседатель КСЗН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______________О.С.Полковникова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ind w:hanging="0"/>
        <w:jc w:val="center"/>
        <w:rPr/>
      </w:pPr>
      <w:r>
        <w:rPr>
          <w:b/>
        </w:rPr>
        <w:t>Смета расходов на муниципальный заказ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551"/>
      </w:tblGrid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 (руб.)</w:t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  <w:p>
            <w:pPr>
              <w:pStyle w:val="Heading5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I. ОПЛАТА РАБОТЫ ПЕРСОНАЛА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Расходы на оплату труд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Налог на оплату труда (ЕСН)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ВСЕГО ПО ПЕРСОНАЛ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0"/>
              <w:rPr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iCs/>
                <w:sz w:val="24"/>
              </w:rPr>
              <w:t>II. ДРУГИЕ РАСХОДЫ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i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услуг связ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транспортных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28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Оплата коммунальных услуг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расходы</w:t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стоимости основных средст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величение стоимости материальных запас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ВСЕГО РАСХОДОВ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СЕГО РАСХОДОВ ПО КУРСУ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 xml:space="preserve">                          </w:t>
      </w:r>
      <w:r>
        <w:rPr/>
        <w:t>____________________</w:t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>
          <w:b w:val="false"/>
        </w:rPr>
        <w:t>Приложение 3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______от _________2008 г.</w:t>
      </w:r>
    </w:p>
    <w:p>
      <w:pPr>
        <w:pStyle w:val="Normal"/>
        <w:jc w:val="right"/>
        <w:rPr/>
      </w:pPr>
      <w:r>
        <w:rPr/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БОЧИЙ ПЛА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 Отчетность и платеж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1. Перечисление Заказчиком авансового платежа на расчетный счет Исполнителя в размере 30% от цены муниципального контракт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 течение 10 (десяти) рабочих дней момента подписания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2. Предоставление  Исполнителем и утверждение Заказчиком финансового отчета о фактически произведенных расходах с приложением копий первичных финансовых документов, содержательного отчета о реализации муниципального заказа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До 10 числа отчетного месяц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1.3. Перечисление Заказчиком ежемесячного платежа на расчетный счет Исполнителя в соответствии с утвержденным финансовым отчетом в течение 10 (десяти) рабочих дней с момента утверждения отчета.</w:t>
      </w:r>
    </w:p>
    <w:p>
      <w:pPr>
        <w:pStyle w:val="Normal"/>
        <w:jc w:val="both"/>
        <w:rPr/>
      </w:pPr>
      <w:r>
        <w:rPr/>
        <w:t xml:space="preserve">1.4. Сдача Исполнителем итогового содержательного и финансового  отчетов  о выполнении муниципального контракта. Подписание сторонами акта приемки-сдачи оказанных услуг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До 10 декабря 2008 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2. Реализация компонентов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 Подготовка к выполнению технического задания на муниципальный заказ</w:t>
      </w:r>
    </w:p>
    <w:p>
      <w:pPr>
        <w:pStyle w:val="Normal"/>
        <w:jc w:val="both"/>
        <w:rPr/>
      </w:pPr>
      <w:r>
        <w:rPr>
          <w:i/>
        </w:rPr>
        <w:t>До 15  июня 2008 г.</w:t>
      </w:r>
    </w:p>
    <w:p>
      <w:pPr>
        <w:pStyle w:val="ConsNormal"/>
        <w:widowControl/>
        <w:ind w:hanging="0"/>
        <w:jc w:val="both"/>
        <w:rPr>
          <w:i/>
          <w:i/>
        </w:rPr>
      </w:pPr>
      <w:r>
        <w:rPr>
          <w:i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Реализация программы «Реабилитация детей-инвалидов с нарушением опорно-двигательной системы методом иппотерапии»:</w:t>
      </w:r>
    </w:p>
    <w:p>
      <w:pPr>
        <w:pStyle w:val="Heading1"/>
        <w:rPr>
          <w:spacing w:val="0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pacing w:val="0"/>
          <w:sz w:val="24"/>
          <w:szCs w:val="24"/>
          <w:lang w:val="ru-RU"/>
        </w:rPr>
        <w:t>Реализация компонента</w:t>
      </w:r>
      <w:r>
        <w:rPr>
          <w:sz w:val="24"/>
          <w:szCs w:val="24"/>
          <w:lang w:val="ru-RU"/>
        </w:rPr>
        <w:t xml:space="preserve"> </w:t>
      </w:r>
      <w:r>
        <w:rPr>
          <w:spacing w:val="0"/>
          <w:sz w:val="24"/>
          <w:szCs w:val="24"/>
          <w:lang w:val="ru-RU"/>
        </w:rPr>
        <w:t>«</w:t>
      </w:r>
      <w:r>
        <w:rPr>
          <w:b w:val="false"/>
          <w:spacing w:val="0"/>
          <w:sz w:val="24"/>
          <w:szCs w:val="24"/>
          <w:lang w:val="ru-RU"/>
        </w:rPr>
        <w:t>Курс занятий с ребенком по индивидуальной программе реабилитации методом иппотерапии»</w:t>
      </w:r>
    </w:p>
    <w:p>
      <w:pPr>
        <w:pStyle w:val="Normal"/>
        <w:jc w:val="both"/>
        <w:rPr/>
      </w:pPr>
      <w:r>
        <w:rPr/>
        <w:t>15 июня 2008 г. –  30 ноября  2008 г.</w:t>
      </w:r>
    </w:p>
    <w:p>
      <w:pPr>
        <w:pStyle w:val="Heading1"/>
        <w:rPr/>
      </w:pPr>
      <w:r>
        <w:rPr>
          <w:b w:val="false"/>
          <w:sz w:val="24"/>
          <w:szCs w:val="24"/>
          <w:lang w:val="ru-RU"/>
        </w:rPr>
        <w:t xml:space="preserve">2.3. </w:t>
      </w:r>
      <w:r>
        <w:rPr>
          <w:b w:val="false"/>
          <w:spacing w:val="0"/>
          <w:sz w:val="24"/>
          <w:szCs w:val="24"/>
          <w:lang w:val="ru-RU"/>
        </w:rPr>
        <w:t>Реализация компонента</w:t>
      </w:r>
      <w:r>
        <w:rPr>
          <w:spacing w:val="0"/>
          <w:sz w:val="24"/>
          <w:szCs w:val="24"/>
          <w:lang w:val="ru-RU"/>
        </w:rPr>
        <w:t xml:space="preserve"> «</w:t>
      </w:r>
      <w:r>
        <w:rPr>
          <w:b w:val="false"/>
          <w:spacing w:val="0"/>
          <w:sz w:val="24"/>
          <w:szCs w:val="24"/>
          <w:lang w:val="ru-RU"/>
        </w:rPr>
        <w:t>Курс психологических тренингов»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5 июня 2008 г. –  30 ноября  2008 г.</w:t>
      </w:r>
    </w:p>
    <w:p>
      <w:pPr>
        <w:pStyle w:val="Normal"/>
        <w:shd w:fill="FFFFFF" w:val="clear"/>
        <w:autoSpaceDE w:val="false"/>
        <w:jc w:val="both"/>
        <w:rPr>
          <w:szCs w:val="24"/>
        </w:rPr>
      </w:pPr>
      <w:r>
        <w:rPr/>
        <w:t xml:space="preserve">2.4. Реализация компонента </w:t>
      </w:r>
      <w:r>
        <w:rPr>
          <w:b/>
          <w:szCs w:val="24"/>
        </w:rPr>
        <w:t>«</w:t>
      </w:r>
      <w:r>
        <w:rPr>
          <w:bCs/>
          <w:color w:val="000000"/>
          <w:szCs w:val="24"/>
        </w:rPr>
        <w:t>Консультирование родителей»</w:t>
      </w:r>
      <w:r>
        <w:rPr>
          <w:color w:val="000000"/>
          <w:szCs w:val="24"/>
        </w:rPr>
        <w:t xml:space="preserve">   </w:t>
      </w:r>
    </w:p>
    <w:p>
      <w:pPr>
        <w:pStyle w:val="Normal"/>
        <w:rPr/>
      </w:pPr>
      <w:r>
        <w:rPr/>
        <w:t>15 июня 2008 г. –  30 ноября   2008 г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Исполнитель: </w:t>
      </w:r>
    </w:p>
    <w:p>
      <w:pPr>
        <w:pStyle w:val="Normal"/>
        <w:rPr/>
      </w:pPr>
      <w:r>
        <w:rPr/>
        <w:t xml:space="preserve">                         </w:t>
      </w: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jc w:val="lef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Приложение 4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______от__________2008 г.</w:t>
      </w:r>
    </w:p>
    <w:p>
      <w:pPr>
        <w:pStyle w:val="Subtitle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ФОРМА личного дела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получателя услуг муниципального заказа п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938"/>
      </w:tblGrid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1. ФИО клиента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2. Возраст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3. Диагноз и социальный статус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5. Адрес и контактные реквизиты КЛИЕНТА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b/>
                <w:caps/>
              </w:rPr>
              <w:t>6. Общие достигнутые результаты:</w:t>
            </w:r>
          </w:p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b/>
                <w:b/>
                <w:caps/>
              </w:rPr>
            </w:pPr>
            <w:r>
              <w:rPr>
                <w:b/>
                <w:caps/>
              </w:rPr>
              <w:t>7. Примечания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Heading5"/>
        <w:ind w:left="284" w:hanging="0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Heading5"/>
        <w:ind w:left="284" w:hanging="0"/>
        <w:jc w:val="center"/>
        <w:rPr>
          <w:b/>
          <w:b/>
          <w:caps/>
          <w:sz w:val="20"/>
          <w:lang w:val="ru-RU"/>
        </w:rPr>
      </w:pPr>
      <w:r>
        <w:rPr>
          <w:b/>
          <w:caps/>
          <w:sz w:val="20"/>
          <w:lang w:val="ru-RU"/>
        </w:rPr>
        <w:t>СВЕДЕНИЯ ОБ ОКАЗАНИИ МУНИЦИПАЛЬНОГО ЗАКАЗА 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</w:t>
      </w:r>
      <w:r>
        <w:rPr>
          <w:b/>
          <w:sz w:val="20"/>
        </w:rPr>
        <w:t>за_________________ месяц 2008 г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425"/>
        <w:gridCol w:w="425"/>
        <w:gridCol w:w="425"/>
        <w:gridCol w:w="426"/>
        <w:gridCol w:w="425"/>
        <w:gridCol w:w="482"/>
        <w:gridCol w:w="425"/>
        <w:gridCol w:w="425"/>
        <w:gridCol w:w="436"/>
        <w:gridCol w:w="516"/>
        <w:gridCol w:w="516"/>
        <w:gridCol w:w="516"/>
        <w:gridCol w:w="516"/>
        <w:gridCol w:w="554"/>
        <w:gridCol w:w="425"/>
        <w:gridCol w:w="426"/>
        <w:gridCol w:w="425"/>
        <w:gridCol w:w="425"/>
        <w:gridCol w:w="425"/>
        <w:gridCol w:w="567"/>
        <w:gridCol w:w="426"/>
        <w:gridCol w:w="708"/>
      </w:tblGrid>
      <w:tr>
        <w:trPr>
          <w:tblHeader w:val="true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еречень оказываемых услуг</w:t>
            </w:r>
          </w:p>
        </w:tc>
        <w:tc>
          <w:tcPr>
            <w:tcW w:w="12891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метка об оказании услуги, час.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1487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284" w:hanging="0"/>
              <w:jc w:val="center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АЗАНИЕ УСЛУГ ПО РЕАЛИЗАЦИИ ПРОГРАММЫ «РЕАБИЛИТАЦИЯ ДЕТЕЙ-ИНВАЛИДОВ С НАРУШЕНИЕМ ОПОРНО-ДВИГАТЕЛЬНОЙ СИСТЕМЫ МЕТОДОМ ИППОТЕРАПИИ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  <w:t>Кол-во услуг, оказанных  специалистами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</w:rPr>
            </w:pPr>
            <w:r>
              <w:rPr>
                <w:b/>
                <w:bCs/>
                <w:iC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руктор - иппотерапев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вролог (реабилитолог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услу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ичие ИПР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 ( ед/час.)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РЕЗУЛЬТАТЫ  ОКАЗАНИЯ  УСЛУГ ( В СООТВЕТСТВИИ С ТЕХНИЧЕСКИМ ЗАДАНИЕМ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ЗАМЕЧАНИЯ И ПРЕДЛОЖЕНИЯ КЛИЕНТА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Исполнитель____________________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709" w:right="425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Приложение 5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8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 xml:space="preserve">Председатель КСЗ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_____________О.С.Полковникова</w:t>
      </w:r>
    </w:p>
    <w:p>
      <w:pPr>
        <w:pStyle w:val="Heading1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Heading"/>
        <w:numPr>
          <w:ilvl w:val="0"/>
          <w:numId w:val="9"/>
        </w:numPr>
        <w:rPr>
          <w:szCs w:val="24"/>
        </w:rPr>
      </w:pPr>
      <w:r>
        <w:rPr>
          <w:szCs w:val="24"/>
        </w:rPr>
        <w:t>Ежемесячный отчет о количестве оказанных услуг</w:t>
      </w:r>
    </w:p>
    <w:p>
      <w:pPr>
        <w:pStyle w:val="Heading"/>
        <w:ind w:left="142" w:hanging="0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szCs w:val="24"/>
        </w:rPr>
      </w:pPr>
      <w:r>
        <w:rPr>
          <w:szCs w:val="24"/>
        </w:rPr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328"/>
        <w:gridCol w:w="1869"/>
        <w:gridCol w:w="1625"/>
        <w:gridCol w:w="1850"/>
        <w:gridCol w:w="1252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Невролог (реабилитолог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нстру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а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9"/>
        </w:numPr>
        <w:rPr/>
      </w:pPr>
      <w:r>
        <w:rPr/>
        <w:t>в том числе: НЕВРОЛОГ (РЕАБИЛИТОЛОГ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64"/>
        <w:gridCol w:w="1387"/>
        <w:gridCol w:w="1636"/>
        <w:gridCol w:w="1920"/>
        <w:gridCol w:w="1517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ервич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овтор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.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2. в том числе: ИНСТРУКТОР-ИППОТЕРАПЕВ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278"/>
        <w:gridCol w:w="1688"/>
        <w:gridCol w:w="1920"/>
        <w:gridCol w:w="1882"/>
        <w:gridCol w:w="1156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ординация дви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рректировка осан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Дыхательные упражн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  <w:t>1.3. в том числе: КОНСУЛЬТАНТ</w:t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64"/>
        <w:gridCol w:w="1387"/>
        <w:gridCol w:w="1636"/>
        <w:gridCol w:w="1920"/>
        <w:gridCol w:w="1517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ервич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овтор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.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  <w:t>2. Итоговый отчет о количестве оказанных услуг</w:t>
      </w:r>
    </w:p>
    <w:p>
      <w:pPr>
        <w:pStyle w:val="Heading"/>
        <w:tabs>
          <w:tab w:val="clear" w:pos="720"/>
          <w:tab w:val="left" w:pos="142" w:leader="none"/>
        </w:tabs>
        <w:jc w:val="left"/>
        <w:rPr/>
      </w:pPr>
      <w:r>
        <w:rPr/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328"/>
        <w:gridCol w:w="1869"/>
        <w:gridCol w:w="1625"/>
        <w:gridCol w:w="1850"/>
        <w:gridCol w:w="1252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Невролог (реабилитолог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нструкто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ант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1. в том числе: НЕВРОЛОГ (РЕАБИЛИТОЛОГ)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64"/>
        <w:gridCol w:w="1387"/>
        <w:gridCol w:w="1636"/>
        <w:gridCol w:w="1920"/>
        <w:gridCol w:w="1517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ервич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овтор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.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>
          <w:b/>
        </w:rPr>
        <w:t>2.2. в том числе: ИНСТРУКТОР-ИППОТЕРАПЕВ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278"/>
        <w:gridCol w:w="1688"/>
        <w:gridCol w:w="1920"/>
        <w:gridCol w:w="1882"/>
        <w:gridCol w:w="1156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ординация дви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рректировка осанк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Дыхательные упражн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  <w:t>2.3. в том числе: КОНСУЛЬТАНТ</w:t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464"/>
        <w:gridCol w:w="1387"/>
        <w:gridCol w:w="1636"/>
        <w:gridCol w:w="1920"/>
        <w:gridCol w:w="1517"/>
      </w:tblGrid>
      <w:tr>
        <w:trPr>
          <w:trHeight w:val="270" w:hRule="atLeast"/>
        </w:trPr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Район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Количество услуг</w:t>
            </w:r>
          </w:p>
        </w:tc>
      </w:tr>
      <w:tr>
        <w:trPr>
          <w:trHeight w:val="270" w:hRule="atLeast"/>
        </w:trPr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ервичн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повтор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нсульт. родителе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зерж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ндустриальны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иро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ен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вилихин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рджоникидзевский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вердловский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rPr/>
      </w:pPr>
      <w:r>
        <w:rPr/>
        <w:t>3. Итоговый отчет о качестве оказанных  услуг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rPr/>
      </w:pPr>
      <w:r>
        <w:rPr/>
      </w:r>
    </w:p>
    <w:tbl>
      <w:tblPr>
        <w:tblW w:w="10260" w:type="dxa"/>
        <w:jc w:val="left"/>
        <w:tblInd w:w="-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1250"/>
        <w:gridCol w:w="1399"/>
        <w:gridCol w:w="2388"/>
        <w:gridCol w:w="1415"/>
        <w:gridCol w:w="1380"/>
      </w:tblGrid>
      <w:tr>
        <w:trPr>
          <w:trHeight w:val="270" w:hRule="atLeast"/>
        </w:trPr>
        <w:tc>
          <w:tcPr>
            <w:tcW w:w="2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ачественные показатели</w:t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Кол-во человек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rPr/>
            </w:pPr>
            <w:r>
              <w:rPr/>
              <w:t>Показатель</w:t>
            </w:r>
          </w:p>
        </w:tc>
      </w:tr>
      <w:tr>
        <w:trPr>
          <w:trHeight w:val="270" w:hRule="atLeast"/>
        </w:trPr>
        <w:tc>
          <w:tcPr>
            <w:tcW w:w="2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Без изменений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Удовлетворительн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Хорош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Отлично</w:t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ординация движ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Спастич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вод конечносте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оторик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оммуникабель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равновешенност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7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jc w:val="left"/>
              <w:rPr/>
            </w:pPr>
            <w:r>
              <w:rPr/>
              <w:t>ИТОГО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42" w:leader="none"/>
              </w:tabs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sectPr>
          <w:type w:val="nextPage"/>
          <w:pgSz w:w="11906" w:h="16838"/>
          <w:pgMar w:left="1797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</w:tabs>
        <w:ind w:left="6480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6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 муниципальному контракту 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b w:val="false"/>
          <w:sz w:val="22"/>
          <w:szCs w:val="22"/>
        </w:rPr>
        <w:t xml:space="preserve"> №  </w:t>
      </w:r>
      <w:r>
        <w:rPr>
          <w:b w:val="false"/>
          <w:sz w:val="22"/>
          <w:szCs w:val="22"/>
        </w:rPr>
        <w:t>_____ от ________2008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Normal"/>
        <w:jc w:val="right"/>
        <w:rPr/>
      </w:pPr>
      <w:r>
        <w:rPr>
          <w:sz w:val="22"/>
          <w:szCs w:val="22"/>
        </w:rPr>
        <w:t>Председатель КСЗН</w:t>
      </w:r>
      <w:r>
        <w:rPr/>
        <w:t xml:space="preserve"> </w:t>
      </w:r>
    </w:p>
    <w:p>
      <w:pPr>
        <w:pStyle w:val="Normal"/>
        <w:jc w:val="right"/>
        <w:rPr/>
      </w:pPr>
      <w:r>
        <w:rPr/>
        <w:t>____________О.С.Полковникова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  <w:t>Финансовый отчет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 выполнении муниципального  заказа </w:t>
      </w:r>
      <w:r>
        <w:rPr>
          <w:rFonts w:cs="Times New Roman" w:ascii="Times New Roman" w:hAnsi="Times New Roman"/>
          <w:b/>
          <w:sz w:val="24"/>
          <w:szCs w:val="24"/>
        </w:rPr>
        <w:t>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Heading1"/>
        <w:jc w:val="center"/>
        <w:rPr/>
      </w:pPr>
      <w:r>
        <w:rPr>
          <w:spacing w:val="0"/>
          <w:sz w:val="24"/>
          <w:lang w:val="ru-RU"/>
        </w:rPr>
        <w:t>с «      » ___________ 2008 г. по «      » ____________2008 г.</w:t>
      </w:r>
    </w:p>
    <w:p>
      <w:pPr>
        <w:pStyle w:val="Normal"/>
        <w:ind w:left="-142" w:hanging="0"/>
        <w:jc w:val="both"/>
        <w:rPr>
          <w:spacing w:val="0"/>
          <w:sz w:val="24"/>
          <w:lang w:val="ru-RU"/>
        </w:rPr>
      </w:pPr>
      <w:r>
        <w:rPr>
          <w:spacing w:val="0"/>
          <w:sz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89275</wp:posOffset>
                </wp:positionV>
                <wp:extent cx="582930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2"/>
                              <w:gridCol w:w="1505"/>
                              <w:gridCol w:w="1511"/>
                              <w:gridCol w:w="1276"/>
                              <w:gridCol w:w="1559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статьи расходов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ланировано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асход всего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 за отчетный месяц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тато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9.75pt;mso-wrap-distance-left:0pt;mso-wrap-distance-right:9pt;mso-wrap-distance-top:0pt;mso-wrap-distance-bottom:0pt;margin-top:243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2"/>
                        <w:gridCol w:w="1505"/>
                        <w:gridCol w:w="1511"/>
                        <w:gridCol w:w="1276"/>
                        <w:gridCol w:w="1559"/>
                        <w:gridCol w:w="1417"/>
                      </w:tblGrid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статьи расходов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ланировано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асход всего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 за отчетный месяц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тато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Внимание!!! </w:t>
      </w:r>
      <w:r>
        <w:rPr/>
        <w:t xml:space="preserve">Отчет представляется в оригинале, заверяется подписью руководителя организации, бухгалтера организации и печатью организации. Расходы должны описываться в соответствии с утвержденной Заказчиком сметой расходов. </w:t>
      </w:r>
    </w:p>
    <w:p>
      <w:pPr>
        <w:pStyle w:val="Normal"/>
        <w:jc w:val="both"/>
        <w:rPr/>
      </w:pPr>
      <w:r>
        <w:rPr/>
        <w:t>Отчет составляется в рублях с двумя десятичными знаками после запятой, к отчету прилагаются копии первичных докумен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мечание!!!: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1. К итоговому финансовому отчету прилагается пояснительная записка, в которой даются пояснения по всем отклонениям (ПРЕДВАРИТЕЛЬНО В ПИСЬМЕННОЙ ФОРМЕ СОГЛАСОВАВ ИХ С ЗАКАЗЧИКОМ) от запланированной сметы.</w:t>
      </w:r>
    </w:p>
    <w:p>
      <w:pPr>
        <w:pStyle w:val="TextBodyIndent"/>
        <w:rPr/>
      </w:pPr>
      <w:r>
        <w:rPr>
          <w:spacing w:val="0"/>
        </w:rPr>
        <w:t>2. ИТОГОВЫЙ ФИНАНСОВЫЙ ОТЧЕТ ДОЛЖЕН СООТНОСИТЬСЯ С СОДЕРЖАТЕЛЬНЫМ ОТЧЕТОМ ОПИСАНИЯ ОКАЗАННЫХ УСЛУГ.</w:t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  <w:t xml:space="preserve">Финансовый отчет сдается в установленный срок ведущему специалисту КСЗН администрации г. Перми Ишутинову Андрею Борисовичу, </w:t>
        <w:br/>
        <w:t>тел.: 212-31-14 (ул. Сибирская,15, каб. 54)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____________________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jc w:val="both"/>
        <w:rPr/>
      </w:pPr>
      <w:r>
        <w:rPr/>
      </w:r>
    </w:p>
    <w:sectPr>
      <w:type w:val="nextPage"/>
      <w:pgSz w:w="11906" w:h="16838"/>
      <w:pgMar w:left="1797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942"/>
        </w:tabs>
        <w:ind w:left="194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1:31:00Z</dcterms:created>
  <dc:creator>Прозорова</dc:creator>
  <dc:description/>
  <cp:keywords/>
  <dc:language>en-US</dc:language>
  <cp:lastModifiedBy>lf_ovsjannikova</cp:lastModifiedBy>
  <cp:lastPrinted>2008-06-07T10:44:00Z</cp:lastPrinted>
  <dcterms:modified xsi:type="dcterms:W3CDTF">2008-06-09T10:38:00Z</dcterms:modified>
  <cp:revision>50</cp:revision>
  <dc:subject/>
  <dc:title>ДОГОВОР О СОТРУДНИЧЕСТВЕ № __</dc:title>
</cp:coreProperties>
</file>