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муниципальный заказ по реализации программы «Реабилитация детей-инвалидов с нарушением опорно-двигательной системы методом иппотерапии»</w:t>
      </w:r>
    </w:p>
    <w:p>
      <w:pPr>
        <w:pStyle w:val="Heading3"/>
        <w:rPr/>
      </w:pPr>
      <w:r>
        <w:rPr/>
        <w:t>1. клиентская групп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ти от 3 до 16  лет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арактер клиентуры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 с ДЦП, с заболеваниями опорно-двигательной систем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циальный статус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-инвалиды</w:t>
            </w:r>
          </w:p>
        </w:tc>
      </w:tr>
      <w:tr>
        <w:trPr>
          <w:trHeight w:val="38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ритория проживания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личество: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2 ребенка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осуществляет Исполнитель и согласовывает списочный состав с Заказчиком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ВЫПОЛНЕНИЯ:</w:t>
      </w:r>
    </w:p>
    <w:p>
      <w:pPr>
        <w:pStyle w:val="Normal"/>
        <w:ind w:firstLine="720"/>
        <w:rPr/>
      </w:pPr>
      <w:r>
        <w:rPr>
          <w:sz w:val="22"/>
          <w:szCs w:val="22"/>
        </w:rPr>
        <w:t>Продолжительность программы с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30 июня  по 30 ноября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БАЗА ДЛЯ ОКАЗАНИЯ УСЛУГИ</w:t>
      </w:r>
    </w:p>
    <w:p>
      <w:pPr>
        <w:pStyle w:val="TextBodyIndent"/>
        <w:rPr>
          <w:i w:val="false"/>
          <w:i w:val="false"/>
          <w:iCs/>
          <w:spacing w:val="0"/>
          <w:sz w:val="22"/>
          <w:szCs w:val="22"/>
        </w:rPr>
      </w:pPr>
      <w:r>
        <w:rPr>
          <w:i w:val="false"/>
          <w:iCs/>
          <w:spacing w:val="0"/>
          <w:sz w:val="22"/>
          <w:szCs w:val="22"/>
        </w:rPr>
        <w:t xml:space="preserve">Наличие: </w:t>
      </w:r>
    </w:p>
    <w:p>
      <w:pPr>
        <w:pStyle w:val="TextBodyIndent"/>
        <w:numPr>
          <w:ilvl w:val="0"/>
          <w:numId w:val="8"/>
        </w:numPr>
        <w:rPr>
          <w:i w:val="false"/>
          <w:i w:val="false"/>
          <w:iCs/>
          <w:spacing w:val="0"/>
          <w:sz w:val="22"/>
          <w:szCs w:val="22"/>
        </w:rPr>
      </w:pPr>
      <w:r>
        <w:rPr>
          <w:i w:val="false"/>
          <w:iCs/>
          <w:spacing w:val="0"/>
          <w:sz w:val="22"/>
          <w:szCs w:val="22"/>
        </w:rPr>
        <w:t>комнаты для осмотра детей,</w:t>
      </w:r>
    </w:p>
    <w:p>
      <w:pPr>
        <w:pStyle w:val="TextBodyIndent"/>
        <w:numPr>
          <w:ilvl w:val="0"/>
          <w:numId w:val="8"/>
        </w:numPr>
        <w:rPr>
          <w:i w:val="false"/>
          <w:i w:val="false"/>
          <w:iCs/>
          <w:spacing w:val="0"/>
          <w:sz w:val="22"/>
          <w:szCs w:val="22"/>
        </w:rPr>
      </w:pPr>
      <w:r>
        <w:rPr>
          <w:i w:val="false"/>
          <w:iCs/>
          <w:spacing w:val="0"/>
          <w:sz w:val="22"/>
          <w:szCs w:val="22"/>
        </w:rPr>
        <w:t>не менее трех специально обученных лошадей,</w:t>
      </w:r>
    </w:p>
    <w:p>
      <w:pPr>
        <w:pStyle w:val="TextBodyIndent"/>
        <w:ind w:left="1080" w:hanging="0"/>
        <w:rPr>
          <w:i w:val="false"/>
          <w:i w:val="false"/>
          <w:iCs/>
          <w:spacing w:val="0"/>
          <w:sz w:val="22"/>
          <w:szCs w:val="22"/>
        </w:rPr>
      </w:pPr>
      <w:r>
        <w:rPr>
          <w:i w:val="false"/>
          <w:iCs/>
          <w:spacing w:val="0"/>
          <w:sz w:val="22"/>
          <w:szCs w:val="22"/>
        </w:rPr>
        <w:t>- условия проведения занятий в соответствии с санитарными нормами и правилами для занятий иппотерапией (специализированный манеж).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>4. компоненты программы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4.1. Оценка физического состояния и психического самочувствия ребенка и разработка индивидуальных программ занятий (до 30 минут на одного ребенка при первичном приеме и до 20 мин. при повторном)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/>
      </w:pPr>
      <w:r>
        <w:rPr>
          <w:sz w:val="22"/>
          <w:szCs w:val="22"/>
        </w:rPr>
        <w:t>первичный осмотр ребенка для уточнения диагноза и оценки психико – физических возможностей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психологическое тестирование ребенка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индивидуальной программы реабилитации ребенк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повторный осмотр и тестирование ребенка для оценки достигнутых результа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2. Курс занятий с ребенком по индивидуальной программе реабилитации методом иппотерапии (на одного ребенка 10 занятий продолжительностью до  30 минут):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упражнения на координацию движ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гимнастические упражнения по корректировке осанки и укреплению мышечного корсета позвоночника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ыхательные упражнения на улучшение кровообращ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занятия по управлению лошадью с целью отработки вестибулярного аппарата и развития моторики. </w:t>
      </w:r>
    </w:p>
    <w:p>
      <w:pPr>
        <w:pStyle w:val="Heading1"/>
        <w:rPr/>
      </w:pPr>
      <w:r>
        <w:rPr>
          <w:spacing w:val="0"/>
          <w:sz w:val="22"/>
          <w:szCs w:val="22"/>
          <w:lang w:val="ru-RU"/>
        </w:rPr>
        <w:t>4.3. Консультирование родителей (до 30 минут индивидуальных занятий)</w:t>
      </w:r>
    </w:p>
    <w:p>
      <w:pPr>
        <w:pStyle w:val="Normal"/>
        <w:ind w:firstLine="426"/>
        <w:rPr>
          <w:sz w:val="22"/>
          <w:szCs w:val="22"/>
        </w:rPr>
      </w:pPr>
      <w:r>
        <w:rPr>
          <w:sz w:val="22"/>
          <w:szCs w:val="22"/>
        </w:rPr>
        <w:t>Рекомендации иппотерапевта и психолога по работе с детьми в домашних условиях во время прохождения курса реабилитации и после</w:t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ОЖИДАЕМЫЕ РЕЗУЛЬТАТЫ: </w:t>
      </w:r>
    </w:p>
    <w:p>
      <w:pPr>
        <w:pStyle w:val="2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ение физического состояния ребенка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ение координации движени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нятие спастики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величение развода конечностей;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лучшение моторик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приобретение новых навыков обращения с лошадьми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. Улучшение эмоционального (психологического) состояния детей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рост коммуникабельности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вышение уравновешенности нервных процессов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Метод определения достигнутых результатов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кетирование и тестирование детей в начале и по завершении программы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нализ индивидуальных программ реабилитации детей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ъективные методы измерения (тесты, шкалы и пр.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Стоимость муниципального заказа</w:t>
      </w:r>
    </w:p>
    <w:p>
      <w:pPr>
        <w:pStyle w:val="Normal"/>
        <w:ind w:firstLine="426"/>
        <w:jc w:val="both"/>
        <w:rPr/>
      </w:pPr>
      <w:r>
        <w:rPr>
          <w:sz w:val="22"/>
          <w:szCs w:val="22"/>
        </w:rPr>
        <w:t xml:space="preserve">Стоимость реализации программы не должна превышать </w:t>
      </w:r>
      <w:r>
        <w:rPr>
          <w:b/>
          <w:sz w:val="22"/>
          <w:szCs w:val="22"/>
        </w:rPr>
        <w:t>250 000, 00</w:t>
      </w:r>
      <w:r>
        <w:rPr>
          <w:sz w:val="22"/>
          <w:szCs w:val="22"/>
        </w:rPr>
        <w:t xml:space="preserve">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rPr/>
      </w:pPr>
      <w:r>
        <w:rPr>
          <w:sz w:val="22"/>
          <w:szCs w:val="22"/>
        </w:rPr>
        <w:t>7. КОНТРОЛЬ РЕАЛИЗАЦИ МУНИЦИПАЛЬНОГО ЗАКАЗА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 целью выявления на наиболее раннем этапе положительных и отрицательных факторов, требующих внесения изменений в процесс фактического выполнения муниципального заказа Заказчик осуществляет контроль в мониторинговом режиме по следующим параметра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5"/>
      </w:tblGrid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ъект мониторинг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Выполнение Исполнителем параметров муниципального заказа и условий договора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Соответствие личных дел участников муниципального заказа техническому заданию на оказание услуг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szCs w:val="22"/>
              </w:rPr>
              <w:t>Степень удовлетворения участников муниципального заказа оказанными услугам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астот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гулярно во время всего срока действия контракта.</w:t>
            </w:r>
          </w:p>
        </w:tc>
      </w:tr>
      <w:tr>
        <w:trPr>
          <w:trHeight w:val="330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еятельность по мониторингу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Анализ отчетов Исполнителя о выполнении муниципального заказа и личных дел участников Программы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Анализ жалоб, полученных Заказчиком и Исполнителем от участников муниципального заказа в ходе его выполнен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Проведение (выборочно) интервью с участниками муниципального заказа для выяснения фактической ситуации по оказанию услуг согласно личных дел, а также для получения от них предложений по улучшению выполнения муниципального заказа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Проведение интервью с персоналом Исполнителя для выяснения фактической ситуации по оказанию ими услуг в рамках муниципального заказа, а также для получения от них предложений по улучшению выполнения Программы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Фиксация результатов мониторинга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ультаты проведенного мониторинга фиксируются Заказчиком в отчете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autoSpaceDE w:val="false"/>
              <w:rPr/>
            </w:pPr>
            <w:r>
              <w:rPr>
                <w:b w:val="false"/>
                <w:sz w:val="22"/>
                <w:szCs w:val="22"/>
              </w:rPr>
              <w:t>1. Специалисты, привлеченные для реализации муниципального заказа должны иметь психологический, медицинский и педагогический практический опыт (подтвердить копиями документов, подтверждающих наличие данной специальности).</w:t>
            </w:r>
          </w:p>
          <w:p>
            <w:pPr>
              <w:pStyle w:val="31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. Представить копии документов, подтверждающих право Исполнителя оказывать услуги (специализация или повышение квалификации по направлению «предоставление услуг иппотерапии», «занятий по лечебной верховой езде»).</w:t>
            </w:r>
          </w:p>
          <w:p>
            <w:pPr>
              <w:pStyle w:val="31"/>
              <w:autoSpaceDE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. Ожидаемые результаты, заявленные в п. 5 должны быть подтверждены объективными методами исследования.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тность: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ечный результат представляется ответственному представителю Заказчика (Воробьевой Е.Г.) в виде письменного отчёта описания работ в соответствии с техническим заданием, образцов методических материалов на электронных и бумажных носителях, итогового финансового отчета, акта приемки-сдачи оказанных услуг до 10.12.2008 года.</w:t>
            </w:r>
          </w:p>
        </w:tc>
      </w:tr>
    </w:tbl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sectPr>
      <w:headerReference w:type="default" r:id="rId2"/>
      <w:type w:val="nextPage"/>
      <w:pgSz w:w="11906" w:h="16838"/>
      <w:pgMar w:left="1797" w:right="851" w:gutter="0" w:header="567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  <w:t>Приложение 1</w:t>
    </w:r>
  </w:p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  <w:t>к извещению о запросе котировок</w:t>
    </w:r>
  </w:p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  <w:t>№</w:t>
    </w:r>
    <w:r>
      <w:rPr>
        <w:szCs w:val="24"/>
      </w:rPr>
      <w:t>_________от___________2008 г.</w:t>
    </w:r>
  </w:p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Маркированный список 2"/>
    <w:basedOn w:val="Normal"/>
    <w:qFormat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9:09:00Z</dcterms:created>
  <dc:creator>Прозорова</dc:creator>
  <dc:description/>
  <cp:keywords/>
  <dc:language>en-US</dc:language>
  <cp:lastModifiedBy>lf_ovsjannikova</cp:lastModifiedBy>
  <cp:lastPrinted>2008-06-07T10:42:00Z</cp:lastPrinted>
  <dcterms:modified xsi:type="dcterms:W3CDTF">2008-06-07T04:43:00Z</dcterms:modified>
  <cp:revision>25</cp:revision>
  <dc:subject/>
  <dc:title>ДОГОВОР О СОТРУДНИЧЕСТВЕ № __</dc:title>
</cp:coreProperties>
</file>