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на выполнение муниципального заказа по реализации программы «Реабилитация детей-инвалидов с нарушением опорно-двигательной системы методом иппотерапии» 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eastAsia="Arial" w:cs="Times New Roman"/>
          <w:caps/>
          <w:sz w:val="24"/>
          <w:szCs w:val="24"/>
        </w:rPr>
      </w:pPr>
      <w:r>
        <w:rPr>
          <w:rFonts w:eastAsia="Arial" w:cs="Times New Roman" w:ascii="Times New Roman" w:hAnsi="Times New Roman"/>
          <w:caps/>
          <w:sz w:val="24"/>
          <w:szCs w:val="24"/>
        </w:rPr>
        <w:t xml:space="preserve"> 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Предлагаем выполнить муниципальный заказ по реализации программы «Реабилитация детей-инвалидов с нарушением опорно-двигательной системы методом иппотерапии» </w:t>
      </w:r>
      <w:r>
        <w:rPr>
          <w:b w:val="false"/>
          <w:i/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360" w:before="0" w:after="0"/>
        <w:ind w:left="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тоимость услуг, предлагаемых нами к оказанию, составляет _________________________ и включает расходы: на оплату труда специалистов, на приобретение расходных материалов, расходы по оплате налогов и другие обязательные платежи, связанные с оказанием услуги. 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казать услуг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г. Пермь.</w:t>
      </w:r>
    </w:p>
    <w:p>
      <w:pPr>
        <w:pStyle w:val="TextBodyIndent"/>
        <w:ind w:left="283" w:firstLine="437"/>
        <w:jc w:val="both"/>
        <w:rPr/>
      </w:pPr>
      <w:r>
        <w:rPr>
          <w:sz w:val="22"/>
          <w:szCs w:val="22"/>
        </w:rPr>
        <w:t>Срок оказания услуг:  с момента заключения муниципального контракта до 30.11.2008 г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Сроки и условия оплаты услуги: по безналичному расчету, аванс в размере 30% от суммы контракта, в течение 10 (десяти) рабочих дней со дня заключения контракта. Далее Заказчик перечисляет на расчетный счет Исполнителя в соответствии с ежемесячным финансовым отчетом в течение 10 (десяти) рабочих дней с момента утверждения отчета.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 xml:space="preserve">Приложение 1: техническое задание на …..л. в 1 экз. 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4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от «___»______2008 г.</w:t>
      </w:r>
    </w:p>
    <w:p>
      <w:pPr>
        <w:pStyle w:val="Heading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ОЕ ЗАДАНИЕ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на муниципальный заказ по реализации программы «Реабилитация детей-инвалидов с нарушением опорно-двигательной системы методом иппотерапии»</w:t>
      </w:r>
    </w:p>
    <w:p>
      <w:pPr>
        <w:pStyle w:val="Heading3"/>
        <w:rPr/>
      </w:pPr>
      <w:r>
        <w:rPr/>
        <w:t>1. клиентская групп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и от 3 до 16  ле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 клиентуры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 с ДЦП, с заболеваниями опорно-двигательной систе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й статус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</w:tr>
      <w:tr>
        <w:trPr>
          <w:trHeight w:val="3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я проживания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ребенк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существляет Исполнитель и согласовывает списочный состав с Заказчиком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ВЫПОЛНЕНИЯ: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одолжительность программы 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30 июня  по 30 ноября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БАЗА ДЛЯ ОКАЗАНИЯ УСЛУГИ</w:t>
      </w:r>
    </w:p>
    <w:p>
      <w:pPr>
        <w:pStyle w:val="TextBodyInden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Наличие: 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комнаты для осмотра детей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не менее трех специально обученных лошадей,</w:t>
      </w:r>
    </w:p>
    <w:p>
      <w:pPr>
        <w:pStyle w:val="TextBodyIndent"/>
        <w:numPr>
          <w:ilvl w:val="0"/>
          <w:numId w:val="8"/>
        </w:numPr>
        <w:spacing w:before="0" w:after="0"/>
        <w:jc w:val="both"/>
        <w:rPr>
          <w:i/>
          <w:i/>
          <w:iCs/>
          <w:sz w:val="22"/>
          <w:szCs w:val="22"/>
        </w:rPr>
      </w:pPr>
      <w:r>
        <w:rPr>
          <w:i/>
          <w:iCs/>
        </w:rPr>
        <w:t>условия проведения занятий в соответствии с санитарными нормами и правилами для занятий иппотерапией (специализированный манеж).</w:t>
      </w:r>
    </w:p>
    <w:p>
      <w:pPr>
        <w:pStyle w:val="TextBodyIndent"/>
        <w:spacing w:before="0" w:after="0"/>
        <w:ind w:left="108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Heading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компоненты программы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4.1. Оценка физического состояния и психического самочувствия ребенка и разработка индивидуальных программ занятий (до 30 минут на одного ребенка при первичном приеме и до 20 мин. при повторном)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>первичный осмотр ребенка для уточнения диагноза и оценки психико – физических возможностей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ое тестирование ребенк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индивидуальной программы реабилитации ребенк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вторный осмотр и тестирование ребенка для оценки достигнутых результа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2. Курс занятий с ребенком по индивидуальной программе реабилитации методом иппотерапии (на одного ребенка 10 занятий продолжительностью до  30 минут):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на координацию дви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гимнастические упражнения по корректировке осанки и укреплению мышечного корсета позвоночник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ыхательные упражнения на улучшение кровообра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занятия по управлению лошадью с целью отработки вестибулярного аппарата и развития моторики. </w:t>
      </w:r>
    </w:p>
    <w:p>
      <w:pPr>
        <w:pStyle w:val="Heading1"/>
        <w:jc w:val="left"/>
        <w:rPr>
          <w:sz w:val="22"/>
          <w:szCs w:val="22"/>
        </w:rPr>
      </w:pPr>
      <w:r>
        <w:rPr>
          <w:sz w:val="22"/>
          <w:szCs w:val="22"/>
        </w:rPr>
        <w:t>4.3. Консультирование родителей (до 30 минут индивидуальных занятий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Рекомендации иппотерапевта и психолога по работе с детьми в домашних условиях во время прохождения курса реабилитации и после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ОЖИДАЕМЫЕ РЕЗУЛЬТАТЫ: </w:t>
      </w:r>
    </w:p>
    <w:p>
      <w:pPr>
        <w:pStyle w:val="21"/>
        <w:numPr>
          <w:ilvl w:val="0"/>
          <w:numId w:val="9"/>
        </w:numPr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лучшение физического состояния ребенка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координации движени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ятие спасти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величение развода конечност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мотори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новых навык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 Улучшение эмоционального (психологического) состояния детей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рост коммуникабельност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вышение уравновешенности нервных процесс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тод определения достигнутых результатов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кетирование и тестирование детей в начале и по завершении программ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 индивидуальных программ реабилитации дете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ективные методы измерения (тесты, шкалы и пр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тоимость муниципального заказа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Стоимость реализации программы не должна превышать </w:t>
      </w:r>
      <w:r>
        <w:rPr>
          <w:b/>
          <w:sz w:val="22"/>
          <w:szCs w:val="22"/>
        </w:rPr>
        <w:t>00, 00</w:t>
      </w:r>
      <w:r>
        <w:rPr>
          <w:sz w:val="22"/>
          <w:szCs w:val="22"/>
        </w:rPr>
        <w:t xml:space="preserve">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ОНТРОЛЬ РЕАЛИЗАЦИ МУНИЦИПАЛЬНОГО ЗАКАЗ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целью выявления на наиболее раннем этапе положительных и отрицательных факторов, требующих внесения изменений в процесс фактического выполнения муниципального заказа Заказчик осуществляет контроль в мониторинговом режиме по следующим параметра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5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ект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Выполнение Исполнителем параметров муниципального заказа и условий договор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Соответствие личных дел участников муниципального заказа техническому заданию на оказание услуг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Степень удовлетворения участников муниципального заказа оказанными услугам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астот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ярно во время всего срока действия контракта.</w:t>
            </w:r>
          </w:p>
        </w:tc>
      </w:tr>
      <w:tr>
        <w:trPr>
          <w:trHeight w:val="3198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ятельность по мониторингу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отчетов Исполнителя о выполнении муниципального заказа и личных дел участников Программ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Анализ жалоб, полученных Заказчиком и Исполнителем от участников муниципального заказа в ходе его выполн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Проведение (выборочно) интервью с участниками муниципального заказа для выяснения фактической ситуации по оказанию услуг согласно личных дел, а также для получения от них предложений по улучшению выполнения муниципального заказ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интервью с персоналом Исполнителя для выяснения фактической ситуации по оказанию ими услуг в рамках муниципального заказа, а также для получения от них предложений по улучшению выполнения Программы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ксация результатов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проведенного мониторинга фиксируются Заказчиком в отчете.</w:t>
            </w:r>
          </w:p>
        </w:tc>
      </w:tr>
      <w:tr>
        <w:trPr>
          <w:trHeight w:val="260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Специалисты, привлеченные для реализации муниципального заказа должны иметь психологический, медицинский и педагогический практический опыт (подтвердить копиями документов подтверждающих наличие данной специальности).</w:t>
            </w:r>
          </w:p>
          <w:p>
            <w:pPr>
              <w:pStyle w:val="3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едставить копии документов, подтверждающих право Исполнителя оказывать услуги (специализация или повышение квалификации по направлению «предоставление услуг иппотерапии», «занятий по лечебной верховой езде»).</w:t>
            </w:r>
          </w:p>
          <w:p>
            <w:pPr>
              <w:pStyle w:val="3"/>
              <w:autoSpaceDE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жидаемые результаты, заявленные в п. 5 должны быть подтверждены объективными методами исследования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ость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Воробьевой Е.Г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56:00Z</dcterms:created>
  <dc:creator>Нода А.С.</dc:creator>
  <dc:description/>
  <cp:keywords/>
  <dc:language>en-US</dc:language>
  <cp:lastModifiedBy>lf_ovsjannikova</cp:lastModifiedBy>
  <cp:lastPrinted>2008-05-30T11:39:00Z</cp:lastPrinted>
  <dcterms:modified xsi:type="dcterms:W3CDTF">2008-06-07T04:43:00Z</dcterms:modified>
  <cp:revision>16</cp:revision>
  <dc:subject/>
  <dc:title>Котировка</dc:title>
</cp:coreProperties>
</file>