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1274689080"/>
      <w:bookmarkStart w:id="1" w:name="_1268043959"/>
      <w:bookmarkStart w:id="2" w:name="_1267349720"/>
      <w:bookmarkStart w:id="3" w:name="_1260180245"/>
      <w:bookmarkStart w:id="4" w:name="_1259745605"/>
      <w:bookmarkStart w:id="5" w:name="_1259745520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9281" w:dyaOrig="14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05pt;height:724.4pt" filled="f" o:ole="">
            <v:imagedata r:id="rId3" o:title=""/>
          </v:shape>
          <o:OLEObject Type="Embed" ProgID="Word.Document.12" ShapeID="ole_rId2" DrawAspect="Content" ObjectID="_1261880906" r:id="rId2"/>
        </w:objec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8:00Z</dcterms:created>
  <dc:creator>Главная МС</dc:creator>
  <dc:description/>
  <cp:keywords/>
  <dc:language>en-US</dc:language>
  <cp:lastModifiedBy>Админ</cp:lastModifiedBy>
  <cp:lastPrinted>2007-12-21T12:35:00Z</cp:lastPrinted>
  <dcterms:modified xsi:type="dcterms:W3CDTF">2008-06-11T05:56:00Z</dcterms:modified>
  <cp:revision>12</cp:revision>
  <dc:subject/>
  <dc:title>Муниципальное управление здравоохранения Администрации   г</dc:title>
</cp:coreProperties>
</file>