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оссия, 614000, г. Пермь,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ул. Кирова, 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№___________                                           Тел./факс: (3422) 12-47-29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факс: (3422) 12-79-90</w:t>
      </w:r>
    </w:p>
    <w:p>
      <w:pPr>
        <w:pStyle w:val="Normal"/>
        <w:rPr/>
      </w:pPr>
      <w:r>
        <w:rPr>
          <w:sz w:val="24"/>
        </w:rPr>
        <w:t xml:space="preserve">на № ________от_______                                 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 – 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cgp</w:t>
      </w:r>
      <w:r>
        <w:rPr>
          <w:sz w:val="24"/>
        </w:rPr>
        <w:t>1@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ВЕЩЕНИЕ  О  ПРОВЕДЕНИИ  ЗАПРОСА  КОТИРОВОК  № 2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 ВЫПОЛНЕНИЕ  АВТОТРАНСПОРТНЫХ УСЛУГ ДЛЯ МУЗ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ГОРОДСКАЯ КЛИНИЧЕСКАЯ ПОЛИКЛИНИКА №1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11» июня 2008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2"/>
          <w:szCs w:val="22"/>
        </w:rPr>
        <w:t xml:space="preserve"> Выполнение автотранспортных услу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АЗ – 3962 – 1ед. 7 дней в неделю по 15,5часов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ющие в своем штате инженерно-технических работников аттестованных по безопасности дорожного движения и охране тр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о работы: </w:t>
      </w:r>
      <w:r>
        <w:rPr>
          <w:sz w:val="24"/>
          <w:szCs w:val="24"/>
        </w:rPr>
        <w:t>Со дня подписания муниципального контракта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ончание работы</w:t>
      </w:r>
      <w:r>
        <w:rPr>
          <w:sz w:val="24"/>
          <w:szCs w:val="24"/>
        </w:rPr>
        <w:t>: 30 сентября 2008 г</w:t>
      </w:r>
      <w:r>
        <w:rPr>
          <w:b/>
          <w:sz w:val="24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280 000,00 руб., включая НДС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Двести восемьдесят тысяч рублей 00 коп)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 и условия платежа: </w:t>
      </w:r>
      <w:r>
        <w:rPr>
          <w:sz w:val="24"/>
          <w:szCs w:val="24"/>
        </w:rPr>
        <w:t>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 /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 к Котировочной заявке/.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предусматривает осуществить за счет обязательного медицинского страх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 должна быть указана с учетом доставки  по фактическому адресу Заказчика ( 614000 г.Пермь ул.Кирова,45)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В цену котировки должны быть включены все возможные расходы, включая затраты на страхование, уплату налогов, сборов и обязательных платежей. 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Заказчик в течение дву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Муниципальный контракт должен быть подписан обеими сторонами в течение 5 дней со дня подписания протокола рассмотрения и оценки котировочных заяво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документацию и объемы оказываемых услуг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выполнении указанных услуг, просим предоставить котировочную заявку по Форме 1 (приложение 1) по фактическому адресу Заказчика (614000 г.Пермь ул.Коммунистическая,27 каб.7, тел.212-79-90), </w:t>
      </w:r>
      <w:r>
        <w:rPr>
          <w:b/>
          <w:bCs/>
          <w:sz w:val="24"/>
          <w:szCs w:val="24"/>
        </w:rPr>
        <w:t xml:space="preserve">до 12 час. 00 мин. (местного времени) 24.06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5 июня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ложение: </w:t>
      </w:r>
      <w:r>
        <w:rPr/>
        <w:t xml:space="preserve"> </w:t>
      </w:r>
      <w:r>
        <w:rPr>
          <w:sz w:val="24"/>
          <w:szCs w:val="24"/>
        </w:rPr>
        <w:t>котировочная заявка – на 1 листе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Задание на оказание услуги – на 1 лист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Проект Муниципального контрак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ГКП №1»                                      Л.А.Евстифеева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7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9:00Z</dcterms:created>
  <dc:creator>Главная МС</dc:creator>
  <dc:description/>
  <cp:keywords/>
  <dc:language>en-US</dc:language>
  <cp:lastModifiedBy>Админ</cp:lastModifiedBy>
  <cp:lastPrinted>2008-06-11T11:31:00Z</cp:lastPrinted>
  <dcterms:modified xsi:type="dcterms:W3CDTF">2008-06-11T05:33:00Z</dcterms:modified>
  <cp:revision>7</cp:revision>
  <dc:subject/>
  <dc:title>Муниципальное управление здравоохранения Администрации   г</dc:title>
</cp:coreProperties>
</file>