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изготовление и установку распашных металлических решеток на оконные проемы здания молочной кухни МУЗ «Детская городская поликлиника № 10», </w:t>
      </w:r>
    </w:p>
    <w:p>
      <w:pPr>
        <w:pStyle w:val="Normal"/>
        <w:jc w:val="center"/>
        <w:rPr/>
      </w:pPr>
      <w:r>
        <w:rPr/>
        <w:t>расположенного по адресу: г. Пермь, ул. Солдатова,3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1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>изготовление и установку распашных металлических решеток на оконные проемы здания молочной кухни МУЗ «Детская городская поликлиника № 10», расположенного по адресу: г. Пермь, ул. Солдатова,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изготовление и установка распашных металлических решеток на оконные проемы здания молочной кухни МУЗ «Детская городская поликлиника № 10», расположенного по адресу: г. Пермь, ул. Солдатова,34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1 к извещению) и техническом задании на изготовление распашных металлических решеток (приложение № 2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5 от 3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3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15 299, 0 рублей (сто пятнадцать тысяч двести девяносто девять рублей 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олдатова,34.</w:t>
      </w:r>
    </w:p>
    <w:p>
      <w:pPr>
        <w:pStyle w:val="Normal"/>
        <w:rPr/>
      </w:pPr>
      <w:r>
        <w:rPr>
          <w:b/>
          <w:sz w:val="22"/>
          <w:szCs w:val="22"/>
        </w:rPr>
        <w:t>Начало выполнения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календарных дней 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акта приемки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0 июня 2008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486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859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ИСГ «Развитие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416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. Отклонить котировочную заявку ООО «Квадрига», как заявку, не соответствующую требованиям, установленным в  извещении о проведении запроса котировок (котировочная заявка составлена не по форме приложения № 3 Извещения о проведении запроса котировок, т.е. отсутствует согласие участника размещения заказа  выполнить работы в соответствии с техническим заданием Заказчика и отсутствует согласие исполнить условия  муниципального контракта, указанные в извещении)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Отклонить котировочную заявку ООО «ДЕКО-СТРОЙ», как заявку, не соответствующую требованиям, установленным в  извещении о проведении запроса котировок (котировочная заявка составлена не по форме приложения № 3 Извещения о проведении запроса котировок, т.е. отсутствует согласие участника размещения заказа  выполнить работы в соответствии с техническим заданием Заказчика и отсутствует согласие исполнить условия  муниципального контракта, указанные в извещении, также</w:t>
      </w:r>
    </w:p>
    <w:p>
      <w:pPr>
        <w:pStyle w:val="Normal"/>
        <w:rPr/>
      </w:pPr>
      <w:r>
        <w:rPr>
          <w:sz w:val="22"/>
          <w:szCs w:val="22"/>
        </w:rPr>
        <w:t>не соответствуют условия оплаты, предлагаемых к выполнению работ, условиям оплаты, указанным в извещении о проведении запроса котировок (аванс не предусмотрен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ИСГ«Развитие» 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цена исполнения контракта – 99 416,29 рублей  (девяносто девять тысяч четыреста шестнадцать рублей двадцать девять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614007, г. Пермь, ул. Народовольческая,42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>Тел./факс: 218-28-37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4164019  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400000001605 в ОАО « АКБ «Пермь» г.Перм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2000000007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7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11T11:08:00Z</cp:lastPrinted>
  <dcterms:modified xsi:type="dcterms:W3CDTF">2008-06-11T05:08:00Z</dcterms:modified>
  <cp:revision>10</cp:revision>
  <dc:subject/>
  <dc:title>Министерство здравоохранения и соцразвития РФ</dc:title>
</cp:coreProperties>
</file>