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19 от 11 июн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риобретение путевок на санаторно-курортное лечение и оздоровление сотрудников  МУЗ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Тупичкина Светлана Николаевна, тел.: 245-55-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 способом запроса котировок приобретение  </w:t>
      </w:r>
      <w:r>
        <w:rPr/>
        <w:t>путевок на санаторно-</w:t>
      </w:r>
      <w:r>
        <w:rPr>
          <w:sz w:val="22"/>
          <w:szCs w:val="22"/>
        </w:rPr>
        <w:t>курортное лечение и оздоровление сотрудников  МУЗ «Детская городская поликлиника № 10»  с заболеваниями опорно-двигательной и сердечно-сосудистой системы в количестве 6 штук, продолжительностью не менее 14 дней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оказание услуг: </w:t>
      </w:r>
      <w:r>
        <w:rPr>
          <w:sz w:val="22"/>
          <w:szCs w:val="22"/>
        </w:rPr>
        <w:t>июль 2008г. – 1шт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август 2008г. - 4 ш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ентябрь 2008г. – 1ш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- </w:t>
      </w:r>
      <w:r>
        <w:rPr>
          <w:sz w:val="22"/>
          <w:szCs w:val="22"/>
        </w:rPr>
        <w:t xml:space="preserve">средства бюджета Пермского края – 70 200,0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средства муниципального бюджета г. Перми  – 35 100,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- привлеченные средства сотрудников учреждения – оставшаяся часть о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заключенного муниципального контракта, но не менее 10%.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 138 000 рублей (сто тридцать восемь тыся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тоимости всех услуг и условий, предлагаемых санаторно-курортным учреждением, а также с учетом доставки путевок по адресу Заказчика, уплаты налогов, таможенных пошлин, сборов и ины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лжна быть фиксированной на весь срок действ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тоимость путевки должно быть включено: проживание, питание не менее 3-х раз по схеме заказного меню, комплекс лечебно-оздоровительных процедур (не менее 6 в ден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ество оказываемых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оставщика в течение 10 (десяти) банковских дней  после получения счета, счета-фактуры, накладной,  оформленных в установленном порядке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, согласно приложения № 1, по адресу: г. Пермь, ул. Соловьева,3 (каб.27)  до 12.00 часов  20 июня 2008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заявка подается в </w:t>
      </w:r>
      <w:r>
        <w:rPr>
          <w:sz w:val="22"/>
          <w:szCs w:val="22"/>
          <w:u w:val="single"/>
        </w:rPr>
        <w:t>письменной форме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от 5 до 7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23 июн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rPr/>
      </w:pPr>
      <w:r>
        <w:rPr>
          <w:sz w:val="22"/>
          <w:szCs w:val="22"/>
        </w:rPr>
        <w:t>Приложения: 1. Форма котировочной заявки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6-10T15:55:00Z</cp:lastPrinted>
  <dcterms:modified xsi:type="dcterms:W3CDTF">2008-06-10T09:55:00Z</dcterms:modified>
  <cp:revision>34</cp:revision>
  <dc:subject/>
  <dc:title/>
</cp:coreProperties>
</file>