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0"/>
        </w:rPr>
        <w:t xml:space="preserve">протокол № 77 </w:t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 xml:space="preserve">                         </w:t>
        <w:tab/>
        <w:t xml:space="preserve">                      «11» июн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 комисси</w:t>
      </w:r>
    </w:p>
    <w:p>
      <w:pPr>
        <w:pStyle w:val="Normal"/>
        <w:ind w:firstLine="562"/>
        <w:jc w:val="both"/>
        <w:rPr/>
      </w:pPr>
      <w:r>
        <w:rPr/>
        <w:t>Калина Янина Владимировна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Normal"/>
        <w:ind w:firstLine="567"/>
        <w:jc w:val="both"/>
        <w:rPr/>
      </w:pPr>
      <w:r>
        <w:rPr/>
        <w:t>Паутова Нина Ивановна</w:t>
      </w:r>
    </w:p>
    <w:p>
      <w:pPr>
        <w:pStyle w:val="Normal"/>
        <w:ind w:firstLine="567"/>
        <w:jc w:val="both"/>
        <w:rPr/>
      </w:pPr>
      <w:r>
        <w:rPr/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2.  Наименование предмета запроса котировок: поставка экстемпоральных лекарственных средств  (извещение № 77 от 05 июня 2008 года, размещено на официальном сайте «Администрация города Перми» (www.gorodperm.ru) в сети Интернет 05 июн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ОМС, бюджет, предпринимательская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Место поставки товаров</w:t>
      </w:r>
      <w:r>
        <w:rPr/>
        <w:t xml:space="preserve">: г. Пермь,  ул. Куйбышева, 111, ул. Глеба Успенского 5-7, ул. Героев Хасана 26, ул. Запорожская 5-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Срок поставки товаров</w:t>
      </w:r>
      <w:r>
        <w:rPr/>
        <w:t xml:space="preserve">: </w:t>
      </w:r>
    </w:p>
    <w:p>
      <w:pPr>
        <w:pStyle w:val="Normal"/>
        <w:jc w:val="both"/>
        <w:rPr/>
      </w:pPr>
      <w:r>
        <w:rPr/>
        <w:t>Период поставки экстемпоральных лекарственных средств с даты заключения муниципального контракта  по ноябрь 2008 года.</w:t>
      </w:r>
    </w:p>
    <w:p>
      <w:pPr>
        <w:pStyle w:val="Normal"/>
        <w:jc w:val="both"/>
        <w:rPr/>
      </w:pPr>
      <w:r>
        <w:rPr/>
        <w:t>Начало поставок не позднее 10 дней со дня заключения муниципального контракта.</w:t>
      </w:r>
    </w:p>
    <w:p>
      <w:pPr>
        <w:pStyle w:val="Normal"/>
        <w:jc w:val="both"/>
        <w:rPr/>
      </w:pPr>
      <w:r>
        <w:rPr/>
        <w:t>Поставка производится по конкретным заявкам Заказчика, которые подаются Поставщику за 10 дней до предполагаемой пост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5. </w:t>
      </w:r>
      <w:r>
        <w:rPr>
          <w:u w:val="single"/>
        </w:rPr>
        <w:t>Поставляемые экстемпоральные лекарственные средств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8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ЛС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. изм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л-во </w:t>
            </w:r>
          </w:p>
        </w:tc>
      </w:tr>
      <w:tr>
        <w:trPr>
          <w:trHeight w:val="69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налин 0,1%-0,1мл + кальция хлорид 0.125 + калия хлорид 0,75 + натрия хлорид 0,5 + новокаин 0,5 + вода очищенная 1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апирам  спиртовый р-р  95 % -  10 мл ( реактив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ексид 100,0 + аспирин 4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очищенная 400 мл стерильная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церин 50,0 гр стерильны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едрола  0,6 + вода очищенная 2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д спиртовый  раствор 5% - 2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я иодид  3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я иодид 5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ция хлорид  10% - 1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ция хлорид  3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ция хлорид  5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аргол  1% - 5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ния сульфат  5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бромид  3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бромид  5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гидрокарбонат 0,8  + натрия хлорид  5,0 + вода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гидрокарбонат 1,0  + натрия хлорид  5,0 + вода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хлорид  0,9% - 3 литр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хлорид  10% - 100 мл. Стерильн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рия хлорид  2% - 400 мл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цитрат  5% - 5 мл. Стерильн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тиновая кислота  1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 1% - 100 мл.  Стерильн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 2% - 100 мл.  Стерильн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 2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аверин 2% - 2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ись водорода р-р  3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ись водорода р-р 30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ись водорода р-р  33% - 10 литр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ись водорода  р-р 6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ись водородар-р  6% - 5 литр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этиловый  40%-200 мл + йод спиртовый  5%- 8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этиловый  70%-390 мл + хлоргегсидин 20% - 1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этиловый  70%-400 мл + фурацилин  0,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сусная кислота р-р  3% - 5 литров. ( реактив 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ка сульфат 5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лина р-р 10% - 1 лит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ин 0,02% - 2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ин 0,02% -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ин 0,02% - 400 мл.  Стерильны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гексидин  р-р 0,02% - 400 мл.  Стерильны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гексидин  р-р 0,05% - 100 мл.  Стерильны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ристоводородная кислота  0,1% - 20,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уфиллина  0,6 +  вода очищенная 2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уфиллин  2,4% -  4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>
          <w:trHeight w:val="27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уфиллин  3% -  200 м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тавляемые экстемпоральные лекарственные средства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Просим представить копию лицензии на фарм.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rPr>
          <w:b/>
          <w:b/>
        </w:rPr>
      </w:pPr>
      <w:r>
        <w:rPr/>
        <w:t xml:space="preserve">7. </w:t>
      </w:r>
      <w:r>
        <w:rPr>
          <w:u w:val="single"/>
        </w:rPr>
        <w:t>Максимальная цена контракта:</w:t>
      </w:r>
      <w:r>
        <w:rPr/>
        <w:t xml:space="preserve">  </w:t>
      </w:r>
      <w:r>
        <w:rPr>
          <w:b/>
        </w:rPr>
        <w:t xml:space="preserve">420 491,30 </w:t>
      </w:r>
      <w:r>
        <w:rPr/>
        <w:t xml:space="preserve"> (Четыреста двадцать тысяч четыреста девяносто один рубль, 30 коп.).</w:t>
      </w:r>
    </w:p>
    <w:p>
      <w:pPr>
        <w:pStyle w:val="Normal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8. До окончания указанного в извещении о проведении запроса котировок срока подачи котировочных заявок не поступил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1. Котировочная комиссия приняла решение: </w:t>
      </w:r>
    </w:p>
    <w:p>
      <w:pPr>
        <w:pStyle w:val="Normal"/>
        <w:jc w:val="both"/>
        <w:rPr/>
      </w:pPr>
      <w:r>
        <w:rPr>
          <w:u w:val="single"/>
        </w:rPr>
        <w:t>Признать запрос котировок на поставку экстемпоральных лекарственных средств не состоявшимся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>13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Коротаева Елена Вв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077" w:right="85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-</cp:lastModifiedBy>
  <cp:lastPrinted>2008-06-11T09:39:00Z</cp:lastPrinted>
  <dcterms:modified xsi:type="dcterms:W3CDTF">2008-06-11T04:16:00Z</dcterms:modified>
  <cp:revision>15</cp:revision>
  <dc:subject/>
  <dc:title>ПРОТОКОЛ ОЦЕНКИ И СОПОСТАВЛЕНИЯ ЗАЯВОК НА УЧАСТИЕ В КОНКУРСЕ </dc:title>
</cp:coreProperties>
</file>