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89 от 11.06.08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831455" cy="377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1455" cy="377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569"/>
                              <w:gridCol w:w="3818"/>
                              <w:gridCol w:w="466"/>
                              <w:gridCol w:w="2510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Ориентировочное кол-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(может быть изменено в зависимости от фасовки, упаковки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ыба Горбуша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. ГОС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>Р 52196-2003, 23670-7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2. Свежемороженая, потрошенная  с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ФОМС - 2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- 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инимательская деятельность - 18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300,00руб., из них 190000,00руб.- средства ПОФОМС; 15200,00руб.- средства бюджета, 17100,00руб. - средства от предпринимательск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ельдь с/соленая 400-600+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1. ГОСТ: 815-200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2. Сорт: высш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3. Срок поставки 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ФОМС - 3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инимательская деятельность - 10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00,00руб., из них 19500,00руб.- средства ПОФОМС; 6500,00руб.- средства от предпринимательск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300,00ру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5pt;height:29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569"/>
                        <w:gridCol w:w="3818"/>
                        <w:gridCol w:w="466"/>
                        <w:gridCol w:w="2510"/>
                        <w:gridCol w:w="3261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Ориентировочное кол-в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(может быть изменено в зависимости от фасовки, упаковки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ыба Горбуша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. Г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/>
                              <w:t>Р 52196-2003, 23670-7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2. Свежемороженая, потрошенная  с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ФОМС - 2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- 1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ьская деятельность - 18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300,00руб., из них 190000,00руб.- средства ПОФОМС; 15200,00руб.- средства бюджета, 17100,00руб. - средства от предпринимательск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ельдь с/соленая 400-600+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1. ГОСТ: 815-200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2. Сорт: высш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3. Срок поставки 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ФОМС - 3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ьская деятельность - 10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00,00руб., из них 19500,00руб.- средства ПОФОМС; 6500,00руб.- средства от предпринимательск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8300,00ру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6:00Z</dcterms:created>
  <dc:creator>Елена Юрьевна</dc:creator>
  <dc:description/>
  <cp:keywords/>
  <dc:language>en-US</dc:language>
  <cp:lastModifiedBy>Пользователь</cp:lastModifiedBy>
  <cp:lastPrinted>2007-12-17T14:23:00Z</cp:lastPrinted>
  <dcterms:modified xsi:type="dcterms:W3CDTF">2008-06-07T03:10:00Z</dcterms:modified>
  <cp:revision>4</cp:revision>
  <dc:subject/>
  <dc:title/>
</cp:coreProperties>
</file>