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05" w:leader="none"/>
        </w:tabs>
        <w:rPr/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/>
        <w:tab/>
        <w:t xml:space="preserve">         К извещению запроса котировки  цен</w:t>
      </w:r>
    </w:p>
    <w:p>
      <w:pPr>
        <w:pStyle w:val="Normal"/>
        <w:jc w:val="center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91 от 11.06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"/>
        <w:gridCol w:w="2020"/>
        <w:gridCol w:w="4718"/>
        <w:gridCol w:w="1240"/>
        <w:gridCol w:w="2501"/>
        <w:gridCol w:w="3243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лота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араметры и условия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риентировочное количества (может быть изменено в зависимости от упаковки)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ис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92-93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50 (ПОФОМС — 900, бюджет — 100, предпринимательская деятельность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2000,00 (ПОФОМС – 36000,00; бюджет – 4000,00; предпринимательская деятельность – 20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каронные издели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865-2002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60 (ПОФОМС — 600, предпринимательская деятельность — 6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800,00 (ПОФОМС – 18000,00; предпринимательская деятельность – 18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ре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550-74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00 (ПОФОМС — 600; бюджет — 50; предпринимательская деятельность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8900,00 (ПОФОМС- 16200,00; бюджет – 1350,00; предпринимательская деятельность – 135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геркулесо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1149-93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50 (ПОФОМС — 600, бюджет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6250,00(ПОФОМС – 15000,00; бюджет – 1250,00)</w:t>
            </w:r>
          </w:p>
        </w:tc>
      </w:tr>
      <w:tr>
        <w:trPr>
          <w:trHeight w:val="1763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шено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2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50 (ПОФОМС — 450; бюджет — 50; предпринимательская деятельность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3750,00 (ПОФОМС – 11250,00; бюджет – 1250,00; предпринимательская деятельность – 125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шенич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76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50 (ПОФОМС — 600, бюджет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4950,00 (ПОФОМС -  13800,00; бюджет — 115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орох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201-68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 Предпринимательская деятельность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1150,00 Предпринимательская деятельность 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7022-97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50 (ПОФОМС — 300, бюджет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700,00 (ПОФОМС – 6600,00; бюджет – 1100,00)</w:t>
            </w:r>
          </w:p>
        </w:tc>
      </w:tr>
      <w:tr>
        <w:trPr>
          <w:trHeight w:val="1629" w:hRule="exact"/>
        </w:trPr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перло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300 - ПОФОМС 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6000,00-ПОФОМ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кукурузн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6002-69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00 (ПОФОМС-600, бюджет-10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000,00 (ПОФОМС-18000,00, бюджет-3000)</w:t>
            </w:r>
          </w:p>
        </w:tc>
      </w:tr>
      <w:tr>
        <w:trPr/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оль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1574-0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25(ПОФОМС-600, бюджет-45, предпринимательская деятельность-8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5075 (ПОФОМС - 4200, бюджет - 315,00, предпринимательская деятельность - 560,0) </w:t>
            </w:r>
          </w:p>
        </w:tc>
      </w:tr>
      <w:tr>
        <w:trPr/>
        <w:tc>
          <w:tcPr>
            <w:tcW w:w="86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упа ячневая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5784-60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00 (ПОФОМС — 450, бюджет — 50)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10000,00 (ПОФОМС 9000,00; бюджет – 1000) </w:t>
            </w:r>
          </w:p>
        </w:tc>
      </w:tr>
      <w:tr>
        <w:trPr/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7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657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</w:r>
      <w:r>
        <w:rPr/>
        <w:t>Главный врач</w:t>
        <w:tab/>
        <w:tab/>
        <w:tab/>
        <w:tab/>
        <w:tab/>
        <w:t>М.М.Падруль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38:00Z</dcterms:created>
  <dc:creator>Елена Юрьевна</dc:creator>
  <dc:description/>
  <cp:keywords/>
  <dc:language>en-US</dc:language>
  <cp:lastModifiedBy>Пользователь</cp:lastModifiedBy>
  <cp:lastPrinted>2008-06-09T10:02:00Z</cp:lastPrinted>
  <dcterms:modified xsi:type="dcterms:W3CDTF">2008-06-09T04:05:00Z</dcterms:modified>
  <cp:revision>6</cp:revision>
  <dc:subject/>
  <dc:title/>
</cp:coreProperties>
</file>