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97 от « 11 » июн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800000"/>
        </w:rPr>
      </w:pPr>
      <w:r>
        <w:rPr>
          <w:color w:val="800000"/>
        </w:rPr>
        <w:t>Куросурф  суспензия для эндотрахеального введения 80мг/мл  1,5 мл №1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лекарственных средств для  МУЗ МСЧ №9 им. М.А.Тверье находящегося по адресу: г. Пермь, ул Бр. Игнатовых, 2, методом запроса котировки цен, предлагает заинтересованным лицам, имеющим лицензию на осуществление фармацевтической деятельности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</w:t>
      </w:r>
      <w:r>
        <w:rPr>
          <w:color w:val="993300"/>
          <w:sz w:val="22"/>
          <w:szCs w:val="22"/>
        </w:rPr>
        <w:t>– 434000</w:t>
      </w:r>
      <w:r>
        <w:rPr>
          <w:color w:val="800000"/>
          <w:sz w:val="22"/>
          <w:szCs w:val="22"/>
        </w:rPr>
        <w:t>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средства, полученные за оказание медицинской помощи женщинам в период беременности и (или) родов (по родовым сертификатам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ставки – </w:t>
      </w:r>
      <w:r>
        <w:rPr>
          <w:color w:val="993300"/>
          <w:sz w:val="22"/>
          <w:szCs w:val="22"/>
        </w:rPr>
        <w:t>20фл</w:t>
      </w:r>
      <w:r>
        <w:rPr>
          <w:color w:val="800000"/>
          <w:sz w:val="22"/>
          <w:szCs w:val="22"/>
        </w:rPr>
        <w:t>. до 04 июл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лекарственные средства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репарата должен быть не менее 60%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1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  или курьером с 10 до 12 часов и с 14 до 16 часов ежедневно кроме выходных по адресу: МУЗ МСЧ №9 им.М.А.Тверье,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4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- Форма котировочной заявки (Приложение 2)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-Проект муниципального контракта (Приложение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ab/>
        <w:t>М.М.Падруль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24:00Z</dcterms:created>
  <dc:creator>tevelevadb</dc:creator>
  <dc:description/>
  <cp:keywords/>
  <dc:language>en-US</dc:language>
  <cp:lastModifiedBy>Маркетолог 3</cp:lastModifiedBy>
  <cp:lastPrinted>2008-06-10T12:15:00Z</cp:lastPrinted>
  <dcterms:modified xsi:type="dcterms:W3CDTF">2008-06-10T06:16:00Z</dcterms:modified>
  <cp:revision>6</cp:revision>
  <dc:subject/>
  <dc:title>ЗАПРОС КОТИРОВОЧНОЙ ЦЕНЫ</dc:title>
</cp:coreProperties>
</file>