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о запросе котировок цен № 92 от 11.06.08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1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 низкокалорийный  900г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720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30004.1-9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кон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5877-7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ек зеленый кон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5842-9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3в1 №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50364-92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ерный 2,0 №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50364-92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 консервы. (Сайр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452-97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ая капуста кон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1501365-9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ы  б/ 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 кон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384" w:leader="none"/>
                <w:tab w:val="left" w:pos="720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9161-004-39807517-02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чу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-п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001-35785316-06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 кондитерский в/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37-91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ва в ассортименте фасовка 200г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9199-015-23613946-2006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28501-9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28507-9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3 раза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 б/ 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6882-88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бовые палоч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 фасовка 10г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384" w:leader="none"/>
                <w:tab w:val="left" w:pos="720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1293-89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 1 раз в неделю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  <w:tab w:val="left" w:pos="384" w:leader="none"/>
                <w:tab w:val="left" w:pos="720" w:leader="none"/>
              </w:tabs>
              <w:snapToGrid w:val="false"/>
              <w:ind w:left="24" w:right="-1" w:hanging="0"/>
              <w:rPr/>
            </w:pPr>
            <w:r>
              <w:rPr>
                <w:sz w:val="20"/>
                <w:szCs w:val="20"/>
              </w:rPr>
              <w:t xml:space="preserve">ТУ 9213-521-00419779-99 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8236-85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сервелат в/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6290-86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 сухие  фасовка11гр-60 па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28483-90</w:t>
            </w:r>
          </w:p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0"/>
                <w:szCs w:val="20"/>
              </w:rPr>
              <w:t>Срок поставки: 1 раза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фруктовый, 1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52186-0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 1 раз в неделю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100 па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1973-90, 1938-90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3" w:leader="none"/>
        </w:tabs>
        <w:snapToGrid w:val="false"/>
        <w:ind w:left="903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продукции остается неизменной.</w:t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center"/>
        <w:rPr/>
      </w:pPr>
      <w:r>
        <w:rPr>
          <w:sz w:val="20"/>
          <w:szCs w:val="20"/>
        </w:rPr>
        <w:t>.Главный врач                                                      М.М.Падруль</w:t>
      </w:r>
    </w:p>
    <w:sectPr>
      <w:type w:val="nextPage"/>
      <w:pgSz w:w="11906" w:h="16838"/>
      <w:pgMar w:left="1418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32:00Z</dcterms:created>
  <dc:creator>tevelevadb</dc:creator>
  <dc:description/>
  <cp:keywords/>
  <dc:language>en-US</dc:language>
  <cp:lastModifiedBy>Пользователь</cp:lastModifiedBy>
  <cp:lastPrinted>2008-06-09T10:12:00Z</cp:lastPrinted>
  <dcterms:modified xsi:type="dcterms:W3CDTF">2008-06-09T04:12:00Z</dcterms:modified>
  <cp:revision>4</cp:revision>
  <dc:subject/>
  <dc:title>ЗАПРОС КОТИРОВОЧНОЙ ЦЕНЫ</dc:title>
</cp:coreProperties>
</file>