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45-06/08-комп.тех-аот 11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45-06/08-комп.тех-а от 11 июня 2008г. о проведении запроса котировок, мы, нижеподписавшиеся, предлагаем осуществить поставку компьютерной техники (согласно приложения к котировочной заявке) 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компьютерную технику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/>
      </w:pPr>
      <w:r>
        <w:rPr/>
        <w:t>Срок поставки - «_____»___________2008г.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а сдачи-приемки, накладной, счета-фактуры, оформленных в установленном 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к котировочной заяв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№</w:t>
      </w:r>
      <w:r>
        <w:rPr>
          <w:sz w:val="20"/>
          <w:szCs w:val="20"/>
        </w:rPr>
        <w:t>ЗК 45-06/08-комп.тех-а от 11 июня 2008г.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72"/>
        <w:gridCol w:w="6382"/>
        <w:gridCol w:w="3828"/>
      </w:tblGrid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 Заказчик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43" w:hRule="atLeast"/>
        </w:trPr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утбук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утбу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Acer Extensa 5620G-5A1G16Mi WXPp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цессо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U Intel®  T5550(1.83GHz/66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DRII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60 Gb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ран 15.4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‘’WXGA </w:t>
            </w:r>
            <w:r>
              <w:rPr>
                <w:rFonts w:cs="Arial" w:ascii="Arial" w:hAnsi="Arial"/>
                <w:sz w:val="18"/>
                <w:szCs w:val="18"/>
              </w:rPr>
              <w:t>разрешение 1280-8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у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iFi b/g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граммное обеспечение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indows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XP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Pro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</w:t>
            </w:r>
            <w:r>
              <w:rPr>
                <w:rFonts w:cs="Arial CYR" w:ascii="Arial CYR" w:hAnsi="Arial CYR"/>
                <w:sz w:val="18"/>
                <w:szCs w:val="18"/>
              </w:rPr>
              <w:t>/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P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RUS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стемный блок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533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лавиатура Keyboard PS/2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граммно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Windows XP Pro w/SP2 RUS OEM  MS Office 2003 RUS       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итор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ология TF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агональ не менее 17"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не ниже 1280х102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яркость не ниже 300 кд/м2  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нтрастность 2000:1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рвер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ервер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Kraftway Express 100 EI2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стемная пла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5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чипсет, 1066/133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Hz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SB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ссор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: CPU Dual-Core Intel Xeon 5110 1.60 GHz, cache 4 MB, FSB 1066 MH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сковая подсистема: Н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DD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ATA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250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G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7200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rpm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2 шт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амят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RAM 4 GB DDR2-667 Fully Buffered ECC (4*1024 MB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тевые адаптеры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GbLAN 2 </w:t>
            </w: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деоконтроллер интегрированный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/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ccelerat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S</w:t>
            </w:r>
            <w:r>
              <w:rPr>
                <w:rFonts w:cs="Arial" w:ascii="Arial" w:hAnsi="Arial"/>
                <w:sz w:val="18"/>
                <w:szCs w:val="18"/>
              </w:rPr>
              <w:t>1000, 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D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DRAM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лер дисковой подсистемы: 6 порто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TA</w:t>
            </w:r>
            <w:r>
              <w:rPr>
                <w:rFonts w:cs="Arial" w:ascii="Arial" w:hAnsi="Arial"/>
                <w:sz w:val="18"/>
                <w:szCs w:val="18"/>
              </w:rPr>
              <w:t xml:space="preserve">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ps</w:t>
            </w:r>
            <w:r>
              <w:rPr>
                <w:rFonts w:cs="Arial" w:ascii="Arial" w:hAnsi="Arial"/>
                <w:sz w:val="18"/>
                <w:szCs w:val="18"/>
              </w:rPr>
              <w:t xml:space="preserve">, поддержка уровне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0, 0,10(программный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5(программный) – опционально или 2 пор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TA</w:t>
            </w:r>
            <w:r>
              <w:rPr>
                <w:rFonts w:cs="Arial" w:ascii="Arial" w:hAnsi="Arial"/>
                <w:sz w:val="18"/>
                <w:szCs w:val="18"/>
              </w:rPr>
              <w:t xml:space="preserve">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ps</w:t>
            </w:r>
            <w:r>
              <w:rPr>
                <w:rFonts w:cs="Arial" w:ascii="Arial" w:hAnsi="Arial"/>
                <w:sz w:val="18"/>
                <w:szCs w:val="18"/>
              </w:rPr>
              <w:t xml:space="preserve"> и 4 пор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S</w:t>
            </w:r>
            <w:r>
              <w:rPr>
                <w:rFonts w:cs="Arial" w:ascii="Arial" w:hAnsi="Arial"/>
                <w:sz w:val="18"/>
                <w:szCs w:val="18"/>
              </w:rPr>
              <w:t xml:space="preserve">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ps</w:t>
            </w:r>
            <w:r>
              <w:rPr>
                <w:rFonts w:cs="Arial" w:ascii="Arial" w:hAnsi="Arial"/>
                <w:sz w:val="18"/>
                <w:szCs w:val="18"/>
              </w:rPr>
              <w:t xml:space="preserve">, поддержка уровне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0,  0,10(программный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5 (программный) – опционально 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ndows 2003 server enterprise edition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: исполнение в настольном корпусе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ок питания для системного бло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лок пита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X</w:t>
            </w:r>
            <w:r>
              <w:rPr>
                <w:rFonts w:cs="Arial" w:ascii="Arial" w:hAnsi="Arial"/>
                <w:sz w:val="18"/>
                <w:szCs w:val="18"/>
              </w:rPr>
              <w:t xml:space="preserve"> 38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20+4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in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шь компьютер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ticaI 2 key Scroll USB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лавиатура компьютер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авиатур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eyboard PS/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эксплуатации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е менее 12 месяце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__________________     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6-11T05:01:00Z</dcterms:modified>
  <cp:revision>63</cp:revision>
  <dc:subject/>
  <dc:title/>
</cp:coreProperties>
</file>