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  <w:lang w:val="en-US"/>
        </w:rPr>
      </w:pPr>
      <w:r>
        <w:rPr>
          <w:caps/>
          <w:sz w:val="26"/>
          <w:szCs w:val="26"/>
        </w:rPr>
        <w:t>протокол № 0</w:t>
      </w:r>
      <w:r>
        <w:rPr>
          <w:caps/>
          <w:sz w:val="26"/>
          <w:szCs w:val="26"/>
          <w:lang w:val="en-US"/>
        </w:rPr>
        <w:t>6</w:t>
      </w:r>
    </w:p>
    <w:p>
      <w:pPr>
        <w:pStyle w:val="TextBody"/>
        <w:jc w:val="center"/>
        <w:rPr/>
      </w:pPr>
      <w:r>
        <w:rPr/>
        <w:t>заседания котировочной комиссии  по размещению заказа на</w:t>
      </w:r>
    </w:p>
    <w:p>
      <w:pPr>
        <w:pStyle w:val="Heading"/>
        <w:rPr/>
      </w:pPr>
      <w:r>
        <w:rPr>
          <w:sz w:val="25"/>
          <w:szCs w:val="25"/>
        </w:rPr>
        <w:t xml:space="preserve">ПРАВО ЗАКЛЮЧЕНИЯ МУНИЦИПАЛЬНОГО КОНТРАКТА НА ОРГАНИЗАЦИЮ ПИТАНИЯ В ЛЕТНИХ ПРИШКОЛЬНЫХ ЛАГЕРЯХ В МОУ « ЛИЦЕЙ № 3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3» г. Перми             </w:t>
      </w:r>
      <w:r>
        <w:rPr>
          <w:sz w:val="26"/>
          <w:szCs w:val="26"/>
        </w:rPr>
        <w:t xml:space="preserve">                                                                «10» июня 2008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>РАЗМЕЩЕНИЕ ЗАКАЗА НА ОРГАНИЗАЦИЮ ПИТАНИЯ В ЛЕТНИХ ПРИШКОЛЬНЫХ ЛАГЕРЯХ В МОУ «ЛИЦЕЙ № 3» Г. ПЕРМИ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6"/>
        </w:rPr>
      </w:pPr>
      <w:r>
        <w:rPr>
          <w:sz w:val="26"/>
        </w:rPr>
        <w:t>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Штэфан Владимир Александрович, директор МОУ «Лицей № 3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Радованович Марина Анатольевна, бухгалте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Александрова Вера Николаевна, зам директора по Х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Чепкасова Наталья Антоновна, руководитель медиацентра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Рассадова Елена Владимировна, секретарь МОУ «Лицей № 3»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3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6"/>
          <w:szCs w:val="26"/>
        </w:rPr>
        <w:t>Почтовый адрес: 614088 г.Пермь, ул. Архитектора Свиязева 17,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Адрес электронной почты </w:t>
      </w:r>
      <w:r>
        <w:rPr/>
        <w:t xml:space="preserve"> </w:t>
      </w:r>
      <w:r>
        <w:rPr>
          <w:b/>
          <w:lang w:val="en-US"/>
        </w:rPr>
        <w:t>liceum</w:t>
      </w:r>
      <w:r>
        <w:rPr>
          <w:b/>
        </w:rPr>
        <w:t>3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цедура рассмотрения и оценки котировочных заявок  проводилась котировочной комиссией в период с 14 часов 00 минут «10» июня 2008 года по 15 часов 00 минут «10» июня 2008 года по адресу: 614088 г.Пермь, ул. Архитектора Свиязева 17, МОУ «Лицей № 3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02» июня 2008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Характеристика оказываемых услуг</w:t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31"/>
        <w:gridCol w:w="7443"/>
      </w:tblGrid>
      <w:tr>
        <w:trPr>
          <w:trHeight w:val="1041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услуг</w:t>
            </w:r>
          </w:p>
        </w:tc>
        <w:tc>
          <w:tcPr>
            <w:tcW w:w="9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Характеристики оказываемых услуг</w:t>
            </w:r>
          </w:p>
        </w:tc>
      </w:tr>
      <w:tr>
        <w:trPr/>
        <w:tc>
          <w:tcPr>
            <w:tcW w:w="1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итания учащихся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  услуг</w:t>
            </w:r>
          </w:p>
        </w:tc>
        <w:tc>
          <w:tcPr>
            <w:tcW w:w="7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color w:val="000000"/>
              </w:rPr>
              <w:t>Обеспечивать учащихся рациональным и разнообразным питанием на протяжении дня и  недели, основу которого должна составлять организация профилактического (щадящего) питания с предусмотренной    специальной кулинарно - технологической обработкой продуктов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Технические характеристики услуг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 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     Отчет о выполнении оказываемых услуг перед Заказчиком происходит на основании акта сверки расче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5.Трехразовое и двухразовое питание:  со дня заключения контракта до полного исполнения обязательств по контракт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Стоимость пит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ний оздоровительный лагерь:  165 реб.– 77,00 руб. в день на одного ребенка * 11 дне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ний оздоровительный лагерь:  26 реб.– 77,00 руб. в день на одного ребенка * 10 дней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етний трудовой лагерь: 20 дет. - 44,89 руб. в день на одного ребенка  * 10 дней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агерь отряд мэра: 64 дет. – 44,89 руб. в день на одного ребенка * 14 дн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нно-спортивный лагерь: 22 реб. – 44,89 руб. в день на одного ребенка * 5 д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1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ебования к безопасности услуг</w:t>
            </w:r>
          </w:p>
        </w:tc>
        <w:tc>
          <w:tcPr>
            <w:tcW w:w="7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1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 (в соответствии с СанПиН 2.3.6.959-00 санитарно-эпидемиологические требования к организациям общественного питания, изготовлению и оборотоспособности          в них продовольственного сырья и пищевых продуктов, СанПиН 2.4.2.1178-02 "Гигиенические требования к условиям обучения в общеобразовательных учреждениях")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2. 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3. 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4. Организовывать ежедневный контроль готовых изделий и блюд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7. Контролировать своевременное прохождение работниками столовых    обязательных медицинских и профессиональных осмотров, в соответствии с действующим законодательством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 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 </w:t>
            </w:r>
          </w:p>
        </w:tc>
      </w:tr>
      <w:tr>
        <w:trPr>
          <w:trHeight w:val="1090" w:hRule="atLeast"/>
        </w:trPr>
        <w:tc>
          <w:tcPr>
            <w:tcW w:w="1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ебования к результатам оказанию услуг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3. Питание должно быть калорийным, разнообразным, сбалансированным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4. 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 </w:t>
              <w:br/>
              <w:t>весе порции готовых блюд н другую необходимую информацию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7. Поддерживать требуемую температуру при раздаче веех блюд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Heading1"/>
        <w:numPr>
          <w:ilvl w:val="1"/>
          <w:numId w:val="4"/>
        </w:numPr>
        <w:tabs>
          <w:tab w:val="clear" w:pos="708"/>
          <w:tab w:val="left" w:pos="1260" w:leader="none"/>
        </w:tabs>
        <w:spacing w:before="120" w:after="60"/>
        <w:ind w:left="2007" w:hanging="14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614088 г.Пермь, ул. Архитектора Свиязева, 17 (столовая)</w:t>
      </w:r>
      <w:r>
        <w:rPr>
          <w:rFonts w:cs="Times New Roman" w:ascii="Times New Roman" w:hAnsi="Times New Roman"/>
          <w:b w:val="false"/>
          <w:sz w:val="26"/>
          <w:szCs w:val="26"/>
        </w:rPr>
        <w:t>______________________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,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6.7   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с момента заключения контракта до полного исполнения обязательств по контракту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747"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left="1440" w:hanging="720"/>
        <w:jc w:val="both"/>
        <w:rPr/>
      </w:pPr>
      <w:r>
        <w:rPr>
          <w:sz w:val="25"/>
          <w:szCs w:val="25"/>
        </w:rPr>
        <w:t>6.8     В стоимость питания входят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се расх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включая расходы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на доставку продукции, выплаченные или подлежащие выплате налоговые, таможенные, страховые  и прочие  обязательства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120" w:after="60"/>
        <w:ind w:left="1647" w:hanging="110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6.9      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213 912 (двести тринадцать тысяч девятьсот двенадцать) рублей 34 копейки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1647" w:hanging="0"/>
        <w:jc w:val="left"/>
        <w:rPr/>
      </w:pPr>
      <w:r>
        <w:rPr>
          <w:i/>
          <w:sz w:val="26"/>
          <w:szCs w:val="26"/>
          <w:vertAlign w:val="superscript"/>
        </w:rPr>
        <w:tab/>
        <w:tab/>
        <w:t>(максимальная цена государственного контракта)</w:t>
      </w:r>
    </w:p>
    <w:p>
      <w:pPr>
        <w:pStyle w:val="Heading1"/>
        <w:numPr>
          <w:ilvl w:val="2"/>
          <w:numId w:val="3"/>
        </w:numPr>
        <w:spacing w:before="120" w:after="60"/>
        <w:ind w:left="720" w:hanging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редства Фонда социального страхования, местный бюджет, родительские взносы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ab/>
        <w:tab/>
        <w:tab/>
        <w:tab/>
        <w:t>(источник финансирования государственного заказа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/>
      </w:pPr>
      <w:r>
        <w:rPr>
          <w:i/>
          <w:sz w:val="26"/>
          <w:szCs w:val="26"/>
          <w:vertAlign w:val="superscript"/>
        </w:rPr>
        <w:tab/>
        <w:tab/>
        <w:tab/>
        <w:tab/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.      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10» июня 2008 г. 13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2 (две) котировочных заявки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альцева И.Д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88, г. Пермь, ул. Свиязева, 44-19   ИНН 590502167727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Р/С 40802810349490173143 Западно-Уральский Банк СБ РФ г. Пермь             К/С 30101810900000000603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773603 ОГРН 102770013219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Зорин В.М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рмь, ул. Пр. Декабристов, 1-12      ИНН 590500036937,  ОГРН 30459053370038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802810500000015800 в ЗАО АКИБ «Почтобанк» г. Пермь   БИК 04577370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90000000060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40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5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ИП Мальцеву Ирину Дмитриевну</w:t>
      </w:r>
      <w:r>
        <w:rPr>
          <w:sz w:val="26"/>
          <w:szCs w:val="26"/>
          <w:u w:val="none"/>
        </w:rPr>
        <w:t>________________________</w:t>
      </w:r>
      <w:r>
        <w:rPr>
          <w:sz w:val="26"/>
          <w:szCs w:val="26"/>
        </w:rPr>
        <w:t xml:space="preserve">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71780</wp:posOffset>
                </wp:positionV>
                <wp:extent cx="6628130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614088, г. Пермь, ул. Свиязева, 44-19   ИНН 590502167727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/С 40802810349490173143 Западно-Уральский Банк СБ РФ г. Пермь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/С 30101810900000000603, БИК 045773603 ОГРН 1027700132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51pt;mso-wrap-distance-left:9pt;mso-wrap-distance-right:9pt;mso-wrap-distance-top:0pt;mso-wrap-distance-bottom:0pt;margin-top:21.4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614088, г. Пермь, ул. Свиязева, 44-19   ИНН 590502167727,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/С 40802810349490173143 Западно-Уральский Банк СБ РФ г. Пермь      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К/С 30101810900000000603, БИК 045773603 ОГРН 10277001321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</w:rPr>
        <w:t>-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5"/>
        </w:numPr>
        <w:spacing w:before="120" w:after="120"/>
        <w:ind w:left="0" w:firstLine="749"/>
        <w:jc w:val="both"/>
        <w:outlineLvl w:val="0"/>
        <w:rPr/>
      </w:pPr>
      <w:r>
        <w:rPr>
          <w:sz w:val="26"/>
          <w:u w:val="single"/>
        </w:rPr>
        <w:t>213 912 рублей 34 копеек (Двести тринадцать тысяч девятьсот двенадцать рублей 34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Штэфа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Радованович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Александр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Чепкас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/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Рассад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0» июня 2008 г. № 05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альцева И.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3.06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ас 0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Зорин В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5.06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0 час 4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/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Рассадова Е.В.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u w:val="single"/>
        </w:rPr>
      </w:pPr>
      <w:r>
        <w:rPr>
          <w:sz w:val="26"/>
        </w:rPr>
        <w:t xml:space="preserve">от «10» июня 2008 г. № </w:t>
      </w:r>
      <w:r>
        <w:rPr>
          <w:sz w:val="26"/>
          <w:u w:val="single"/>
        </w:rPr>
        <w:t>05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3240"/>
        <w:gridCol w:w="1056"/>
        <w:gridCol w:w="1284"/>
        <w:gridCol w:w="151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контрак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альцева И.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3912,34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Зорин В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3912,34 руб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признать победителем (следующий после побидителя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Рассадова Е.В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567" w:gutter="0" w:header="0" w:top="89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8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8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6.5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525"/>
        </w:tabs>
        <w:ind w:left="525" w:hanging="525"/>
      </w:pPr>
      <w:rPr>
        <w:u w:val="none"/>
      </w:rPr>
    </w:lvl>
    <w:lvl w:ilvl="1">
      <w:start w:val="9"/>
      <w:numFmt w:val="decimal"/>
      <w:lvlText w:val="%1.%2"/>
      <w:lvlJc w:val="left"/>
      <w:pPr>
        <w:tabs>
          <w:tab w:val="num" w:pos="525"/>
        </w:tabs>
        <w:ind w:left="525" w:hanging="52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20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014"/>
        </w:tabs>
        <w:ind w:left="40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661"/>
        </w:tabs>
        <w:ind w:left="56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668"/>
        </w:tabs>
        <w:ind w:left="7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675"/>
        </w:tabs>
        <w:ind w:left="9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322"/>
        </w:tabs>
        <w:ind w:left="113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29"/>
        </w:tabs>
        <w:ind w:left="133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976"/>
        </w:tabs>
        <w:ind w:left="14976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5z3">
    <w:name w:val="WW8Num5z3"/>
    <w:qFormat/>
    <w:rPr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39:00Z</dcterms:created>
  <dc:creator>vip</dc:creator>
  <dc:description/>
  <cp:keywords/>
  <dc:language>en-US</dc:language>
  <cp:lastModifiedBy>licey</cp:lastModifiedBy>
  <cp:lastPrinted>2008-06-10T15:19:00Z</cp:lastPrinted>
  <dcterms:modified xsi:type="dcterms:W3CDTF">2008-06-10T11:49:00Z</dcterms:modified>
  <cp:revision>37</cp:revision>
  <dc:subject/>
  <dc:title>ПРОТОКОЛ № 02</dc:title>
</cp:coreProperties>
</file>