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0 от «11» июн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даление медицинских отходов класса «Б, 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 xml:space="preserve">260-36-18, </w:t>
      </w:r>
      <w:r>
        <w:rPr/>
        <w:t>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 каб. 209) предусматривает осуществить запрос котировок на </w:t>
      </w:r>
      <w:r>
        <w:rPr>
          <w:b/>
          <w:color w:val="FF0000"/>
        </w:rPr>
        <w:t xml:space="preserve">удаление медицинских отходов класса «Б, В» </w:t>
      </w:r>
      <w:r>
        <w:rPr/>
        <w:t xml:space="preserve">в количестве 5940 кг на 3 квартал 2008 г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оказания услуг:</w:t>
      </w:r>
      <w:r>
        <w:rPr/>
        <w:t xml:space="preserve"> 614107, г. Пермь, ул. Ким, 2, ГКБ № 4, помещение временного хранения отходов класса «Б, В»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оказания услуг: </w:t>
      </w:r>
      <w:r>
        <w:rPr/>
        <w:t xml:space="preserve">с момента заключения контракта до 30.06.2008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99 0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 и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лата за оказанные услуги </w:t>
      </w:r>
      <w:r>
        <w:rPr/>
        <w:t>будет производится ежемесячно безналичным перечислением денежных средств в течение 10 банковских дней с момента предъявления счета на оплату за фактически оказанные услуги за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я № 1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5.06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Цена услуг</w:t>
      </w:r>
      <w:r>
        <w:rPr/>
        <w:t xml:space="preserve">  должна  быть указана  с учетом расходов на предоставление расходного материала, сбор, транспортировку, обезвреживание и захоронение остатков отходов,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 Проект Муниципального контракта представлен в Приложении №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главного врача </w:t>
        <w:tab/>
        <w:tab/>
        <w:tab/>
        <w:tab/>
        <w:tab/>
        <w:tab/>
        <w:t xml:space="preserve">И.В.Наумова           </w:t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№ 1 – </w:t>
      </w:r>
      <w:r>
        <w:rPr>
          <w:b/>
        </w:rPr>
        <w:t>Котировочная заявка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dc:language>en-US</dc:language>
  <cp:lastModifiedBy>olga</cp:lastModifiedBy>
  <cp:lastPrinted>2008-02-28T16:15:00Z</cp:lastPrinted>
  <dcterms:modified xsi:type="dcterms:W3CDTF">2008-06-11T03:30:00Z</dcterms:modified>
  <cp:revision>79</cp:revision>
  <dc:subject/>
  <dc:title>ЗАПРОС КОТИРОВОЧНОЙ ЦЕНЫ</dc:title>
</cp:coreProperties>
</file>