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4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еактив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» июн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(извещение № 36 от 02 июня 2008 года размещено на официальном сайте «Администрация города Перми» (www.gorodperm.ru) в сети Интернет 02 июня 2008 года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94415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ОМС, целевые средства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94415,0 (триста девяносто четыре тысячи четыреста пятнадцать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: г. Пермь, ул. Г.Хасана, 24, бактериальная лаборатор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месяцев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62"/>
        <w:gridCol w:w="2495"/>
        <w:gridCol w:w="2988"/>
      </w:tblGrid>
      <w:tr>
        <w:trPr>
          <w:tblHeader w:val="true"/>
          <w:trHeight w:val="983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004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15,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82,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Паритет-центр» и составила 383004,0 (триста восемьдесят три тысячи четыре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аритет-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Дружбы, 3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83004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389582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4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1» июня 2008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4"/>
        <w:gridCol w:w="1855"/>
        <w:gridCol w:w="1796"/>
        <w:gridCol w:w="2160"/>
      </w:tblGrid>
      <w:tr>
        <w:trPr>
          <w:trHeight w:val="27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6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394415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004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9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582,0</w:t>
            </w:r>
          </w:p>
        </w:tc>
      </w:tr>
      <w:tr>
        <w:trPr>
          <w:trHeight w:val="6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доставки: г. Пермь, ул. Г.Хасана, 24, бактериальная лаборатория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месяцев после заключения муниципального контрак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19:00Z</dcterms:created>
  <dc:creator>Маша</dc:creator>
  <dc:description/>
  <dc:language>en-US</dc:language>
  <cp:lastModifiedBy>USER</cp:lastModifiedBy>
  <cp:lastPrinted>2008-04-02T14:01:00Z</cp:lastPrinted>
  <dcterms:modified xsi:type="dcterms:W3CDTF">2008-06-11T03:23:00Z</dcterms:modified>
  <cp:revision>8</cp:revision>
  <dc:subject/>
  <dc:title>Протокол № 7/1</dc:title>
</cp:coreProperties>
</file>